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августа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следующие решения по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eastAsia="Courier New CYR"/>
                <w:bCs/>
                <w:color w:val="000000"/>
                <w:sz w:val="22"/>
                <w:szCs w:val="22"/>
              </w:rPr>
              <w:t>1. Принять решение о предоставлении ОАО «Наука-Связь» обеспечения исполнения обязательств за третье лицо в соответствии с пп. 24 п. 11.2 Устава ОАО «Наука-Связь», а именно: одобрить заключение с КБ «Витязь» (ООО) договора поручительства в качестве обеспечения исполнения обязательств Общества с ограниченной ответственностью «Наука-Связь» по кредитному договору №048/2015-К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bCs/>
                <w:color w:val="000000"/>
                <w:sz w:val="22"/>
                <w:szCs w:val="22"/>
              </w:rPr>
            </w:pPr>
            <w:r>
              <w:rPr>
                <w:rFonts w:eastAsia="Courier New CYR"/>
                <w:bCs/>
                <w:color w:val="000000"/>
                <w:sz w:val="22"/>
                <w:szCs w:val="22"/>
              </w:rPr>
              <w:t>2. Подтвердить полномочия Генерального директора ОАО «Наука-Связь» Никашкина Дмитрия Викторовича на подписание (заключение) от имени ОАО «Наука-Связь» договора поручительства с КБ «Витязь» (ООО) в обеспечение исполнения обязательств ООО «Наука-Связь» перед КБ «Витязь» (ООО) по кредитному договору №048/2015-К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25» августа 2015 г.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8-25T16:03:00Z</cp:lastPrinted>
  <dcterms:modified xsi:type="dcterms:W3CDTF">2015-08-25T13:04:00Z</dcterms:modified>
  <cp:revision>26</cp:revision>
  <dc:subject/>
  <dc:title>Сообщение о существенном факте</dc:title>
</cp:coreProperties>
</file>