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«О выплаченных доходах по эмиссионным ценным бумагам эмитента»</w:t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, категория (тип), серия и иные идентификационные признаки ценных бумаг, по которым начислены доходы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документарные неконвертируемые процентные облигации на предъявителя серии 01 с обязательным централизованным хранением в количестве 400 000 (четыреста тысяч) штук, номинальной стоимостью 1 000 (одна тысяча) рублей каждая, со сроком погашения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ru-RU"/>
              </w:rPr>
              <w:t>1820-й день с даты начала размещения облигаций;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2. Государственный регистрационный номер выпуска ценных бумаг, дата государственной регистрации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4-01-12689-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</w:t>
            </w:r>
            <w:r>
              <w:rPr>
                <w:b/>
                <w:i/>
                <w:color w:val="000000"/>
                <w:sz w:val="22"/>
                <w:szCs w:val="22"/>
              </w:rPr>
              <w:t>04.04.2013г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3. Отчетный (купонный) период, за который выплачивались доходы по эмиссионным ценным бумагам эмитента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лата дохода по девятому купону </w:t>
            </w:r>
            <w:r>
              <w:rPr>
                <w:b/>
                <w:i/>
                <w:sz w:val="22"/>
                <w:szCs w:val="22"/>
              </w:rPr>
              <w:t xml:space="preserve">(дата начала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14.05.2015г., </w:t>
            </w:r>
            <w:r>
              <w:rPr>
                <w:b/>
                <w:i/>
                <w:sz w:val="22"/>
                <w:szCs w:val="22"/>
              </w:rPr>
              <w:t>дата окончания 13.08.2015г.);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Общий размер начисленных (подлежавших выплате) доходов по эмиссионным ценным бумагам эмитента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процентная ставка по 9-му купону равна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12,00%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годовых, что составляет </w:t>
            </w:r>
            <w:r>
              <w:rPr>
                <w:b/>
                <w:i/>
                <w:sz w:val="22"/>
                <w:szCs w:val="22"/>
                <w:lang w:bidi="ru-RU"/>
              </w:rPr>
              <w:t xml:space="preserve">11 968 000 </w:t>
            </w:r>
            <w:r>
              <w:rPr>
                <w:b/>
                <w:i/>
                <w:color w:val="000000"/>
                <w:sz w:val="22"/>
                <w:szCs w:val="22"/>
                <w:lang w:bidi="ru-RU"/>
              </w:rPr>
              <w:t>руб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</w:rPr>
              <w:t>2.5. Размер начисленных (подлежавших выплате) доходов в расчете на одну эмиссионную ценную бумагу эмитент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ru-RU"/>
              </w:rPr>
              <w:t xml:space="preserve">29,92 </w:t>
            </w:r>
            <w:r>
              <w:rPr>
                <w:b/>
                <w:i/>
                <w:color w:val="000000"/>
                <w:sz w:val="22"/>
                <w:szCs w:val="22"/>
                <w:lang w:bidi="ru-RU"/>
              </w:rPr>
              <w:t>руб.;</w:t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2.6. Общее количество ценных бумаг эмитента (количество облигаций соответствующего выпуска (серии), доходы по которым подлежали выплате): </w:t>
            </w:r>
            <w:r>
              <w:rPr>
                <w:b/>
                <w:i/>
                <w:color w:val="000000"/>
                <w:sz w:val="22"/>
                <w:szCs w:val="22"/>
              </w:rPr>
              <w:t>400 000 (четыреста тысяч) штук;</w:t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7. Форма выплаты доходов по ценным бумагам эмитента (денежные средства, иное имущество)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денежные средства в валюте Российской Федерации в безналичном порядке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8. Дата, в которую обязательство по выплате доходов по ценным бумагам эмитента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дата окончания этого срока: </w:t>
            </w:r>
            <w:r>
              <w:rPr>
                <w:b/>
                <w:i/>
                <w:color w:val="000000"/>
                <w:sz w:val="22"/>
                <w:szCs w:val="22"/>
              </w:rPr>
              <w:t>13.08.2015г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 Общий размер доходов, выплаченных по ценным бумагам эмитента (общий размер процентов и (или) иного дохода, выплаченного по облигациям эмитента серии 01, за соответствующий отчетный (купонный) период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1 968 000 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0. Общий размер процентов и/или иного дохода, выплаченного по облигациям эмитента серии 01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5 698 299, 20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уб.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.11. В  случае если доходы по эмиссионным ценным бумагам эмитента не выплачены или выплачены эмитентом не в полном объеме, - причины невыплаты доходов по эмиссионным ценным бумагам эмитент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.08.2015г. за 9 (девятый)  купонный период доход не выплачивается вследствие совпадения должника и кредитора в одном лице в результате выкупа эмитентом облигаций по соглашению с их владельц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се обязательства перед кредиторами исполнены в полном объе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13» августа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36:00Z</dcterms:created>
  <dc:creator>1</dc:creator>
  <dc:description/>
  <cp:keywords/>
  <dc:language>en-US</dc:language>
  <cp:lastModifiedBy>Екатерина Ю. Крылова</cp:lastModifiedBy>
  <cp:lastPrinted>2015-05-14T18:13:00Z</cp:lastPrinted>
  <dcterms:modified xsi:type="dcterms:W3CDTF">2015-08-06T13:34:00Z</dcterms:modified>
  <cp:revision>3</cp:revision>
  <dc:subject/>
  <dc:title>Сообщение о существенном факте</dc:title>
</cp:coreProperties>
</file>