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апрел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собрания (совместное присутствие членов Совета директоров для обсуждения вопросов повестки дня и принятия решений по вопросам, поставленным на голосование). 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1. Рассмотрение отчета Исполнительного органа о финансовых и операционных результатах Группы компаний «Наука-Связь» за 2014г. и предварительные итоги  I квартала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2. Рассмотрение предложения ОАО «Банк Москвы» о рефинансировании действующих кредитных договоров ОО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3. Об исполнении Программы мер повышения эффективности работы Группы компаний «Наука-Связь» с целью достижения целевых показателей ликвидности и рентабельности и о необходимости проведения дополнительных м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4. О результатах проведения аудиторской проверки консолидированной финансовой отчетности по МСФО за 2014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5. Предварительное утверждение годового Отчета исполнительного органа о деятельности ОАО «Наука-Связь» за 2014г., бухгалтерской отчетности, в том числе отчетов о прибылях и убытках (счетов прибылей и убытков) Общества, а также предварительное утверждение проекта распределения прибыли, рекомендации по распределению прибыли, размеру дивиденда по акциям и порядку его выпла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6. Выдвижение для утверждения на годовом Общем собрании акционеров ОАО «Наука-Связь» кандидатуры аудитора Общества на 2015г. и определение размера оплаты его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7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8. О подготовке, созыве и проведении годового Общего собрания акционеров ОАО «Наука-Связь» за 2014г.  (в порядке ст.54 ФЗ «Об акционерных обществах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28» апрел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4-28T18:13:00Z</cp:lastPrinted>
  <dcterms:modified xsi:type="dcterms:W3CDTF">2015-04-28T15:20:00Z</dcterms:modified>
  <cp:revision>21</cp:revision>
  <dc:subject/>
  <dc:title>Сообщение о существенном факте</dc:title>
</cp:coreProperties>
</file>