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ообщение о существенном факте </w:t>
        <w:br/>
        <w:t xml:space="preserve">«О проведении заседания Совета директоров эмитента и его повестке дня»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инсайдерская информация</w:t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24.04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28.04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1. Рассмотрение отчета Исполнительного органа о финансовых и операционных результатах Группы компаний «Наука-Связь» за 2014г. и предварительные итоги  I квартала 2015г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2. Рассмотрение предложения ОАО «Банк Москвы» о рефинансировании действующих кредитных договоров ООО «Наука-Связь»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3. О</w:t>
            </w:r>
            <w:r>
              <w:rPr>
                <w:b/>
                <w:i/>
                <w:sz w:val="22"/>
                <w:szCs w:val="22"/>
              </w:rPr>
              <w:t>б исполнении Программы мер повышения эффективности работы Группы компаний «Наука-Связь» с целью достижения целевых показателей ликвидности и рентабельности и о необходимости проведения дополнительных мер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4. О результатах проведения аудиторской проверки консолидированной финансовой отчетности по МСФО за 2014г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5. Предварительное утверждение годового Отчета исполнительного органа о деятельности ОАО «Наука-Связь» за 2014г., бухгалтерской отчетности, в том числе отчетов о прибылях и убытках (счетов прибылей и убытков) Общества, а также предварительное утверждение проекта распределения прибыли, рекомендации по распределению прибыли, размеру дивиденда по акциям и порядку его выплаты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. Выдвижение для утверждения на годовом Общем собрании акционеров ОАО «Наука-Связь» кандидатуры аудитора Общества на 2015г. и определение размера оплаты его услуг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7. 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</w:t>
            </w:r>
          </w:p>
          <w:p>
            <w:pPr>
              <w:pStyle w:val="Normal"/>
              <w:spacing w:lineRule="auto" w:line="276"/>
              <w:ind w:right="57" w:hanging="0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8. О подготовке, созыве и проведении годового Общего собрания акционеров ОАО «Наука-Связь» за 2014г.  (в порядке ст.54 ФЗ «Об акционерных обществах»)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апреля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5-04-13T18:36:00Z</cp:lastPrinted>
  <dcterms:modified xsi:type="dcterms:W3CDTF">2015-04-24T15:21:00Z</dcterms:modified>
  <cp:revision>23</cp:revision>
  <dc:subject/>
  <dc:title>Сообщение о существенном факте</dc:title>
</cp:coreProperties>
</file>