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О раскрытии акционерным обществом на странице в сети Интернет годового отчета</w:t>
      </w:r>
      <w:r>
        <w:rPr>
          <w:rFonts w:cs="Times New Roman" w:ascii="Times New Roman" w:hAnsi="Times New Roman"/>
          <w:b/>
          <w:bCs/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8. Вид документа, текст которого опубликован акционерным обществом на странице в сети Интернет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овой отчет ОАО «Наука-Связь» за 2014г.</w:t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ourier New CYR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одовой отчет за 2014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2.2. Дата опубликования текста документа на странице в сети Интернет, используемой эмитентом для раскрытия информации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1.06.2015г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11» июн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19:00Z</dcterms:created>
  <dc:creator>1</dc:creator>
  <dc:description/>
  <cp:keywords/>
  <dc:language>en-US</dc:language>
  <cp:lastModifiedBy>Екатерина Ю. Крылова</cp:lastModifiedBy>
  <cp:lastPrinted>2014-06-10T16:48:00Z</cp:lastPrinted>
  <dcterms:modified xsi:type="dcterms:W3CDTF">2015-06-11T13:46:00Z</dcterms:modified>
  <cp:revision>5</cp:revision>
  <dc:subject/>
  <dc:title>Сообщение о существенном факте</dc:title>
</cp:coreProperties>
</file>