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Об отдельных решениях, принятых Советом директоров эмитента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Cs/>
                <w:sz w:val="22"/>
                <w:szCs w:val="22"/>
              </w:rPr>
            </w:pPr>
            <w:r>
              <w:rPr>
                <w:rFonts w:eastAsia="Times New Roman CYR"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1. Кворум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Общее количество избранных членов Совета директоров - 9 человек. Всего в заседании Совета директоров приняли участие 9 членов Совета директоров (Бюллетени для голосования получены от 9 членов Совета директоров). Кворум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Результаты голосования по вопросам повестки дня: 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опрос №1. «ЗА» - 9 человек, «Против» - 0 человек, «Воздержался» - 0 человек. Решение принято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держание решений, принятых Советом директо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первому вопросу повестки дня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1.Включить в повестку дня Годового Общего собрания акционеров ОАО «Наука-Связь» вопрос «Определение количественного состава Совета директоров ОАО «Наука-Связь»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 xml:space="preserve">Формулировка решения по предполагаемому вопросу, предложенная акционером в соответствии со статьей 53 ФЗ "Об акционерных обществах":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- Определить количественный состав Совета директоров ОАО «Наука-Связь» - 9 человек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2.</w:t>
            </w:r>
            <w:r>
              <w:rPr>
                <w:b/>
                <w:i/>
                <w:sz w:val="22"/>
                <w:szCs w:val="22"/>
                <w:lang w:bidi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Включить следующих кандидатов в список кандидатур для голосования на Годовом Общем собрании акционеров ОАО «Наука-Связь» по выборам в Совет директоров Общества: 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 xml:space="preserve">1. Бейрит Константин Александрович 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2. Белькович Владимир Александрови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3. Бялошицкий Олег Анатольевич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4. Васильев Сергей Анатольевич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5. Воронцов Виталий Иванович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6. Калинин Алексей Александрови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7. Килейникова Инна Валериевна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8. Ковалев Алексей Юрьеви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9. Куличик Игорь Михайлович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10. Меркулов Евгений Владиславович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11. Никашкин Дмитрий Викторович</w:t>
            </w:r>
          </w:p>
          <w:p>
            <w:pPr>
              <w:pStyle w:val="Normal"/>
              <w:widowControl/>
              <w:suppressAutoHyphens w:val="false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12. Перминов Игорь Анатольеви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13. Татуев Андрей Иванови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14. Фильков Андрей Николаевич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3.Включить в список кандидатур для голосования по выборам на должность Ревизора Общества на Годовом Общем собрании акционеров ОАО «Наука-Связь» следующих кандидатов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1. Килейникова Инна Валериевна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firstLine="567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 w:bidi="ar-SA"/>
              </w:rPr>
              <w:t>2. Чураковский Владимир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  <w:lang w:eastAsia="en-US" w:bidi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  <w:lang w:eastAsia="en-US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>2.4. Дата проведения заседания Совета директоров ОАО «Наука-Связь»:</w:t>
            </w:r>
            <w:r>
              <w:rPr>
                <w:b/>
                <w:i/>
                <w:sz w:val="22"/>
                <w:szCs w:val="22"/>
              </w:rPr>
              <w:t xml:space="preserve"> 17 марта 2015г. (в форме заочного голосования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Дата составления и номер протокола заседания Совета директоров, на котором приняты соответствующие решения: </w:t>
            </w:r>
            <w:r>
              <w:rPr>
                <w:b/>
                <w:i/>
                <w:sz w:val="22"/>
                <w:szCs w:val="22"/>
              </w:rPr>
              <w:t>№02/15 от 17.03.2015г.</w:t>
            </w:r>
          </w:p>
          <w:p>
            <w:pPr>
              <w:pStyle w:val="Normal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sz w:val="22"/>
                <w:szCs w:val="22"/>
              </w:rPr>
              <w:t>3.2. «17» марта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360" w:before="0" w:after="8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3-17T16:38:00Z</cp:lastPrinted>
  <dcterms:modified xsi:type="dcterms:W3CDTF">2015-03-17T13:38:00Z</dcterms:modified>
  <cp:revision>34</cp:revision>
  <dc:subject/>
  <dc:title>Сообщение о существенном факте </dc:title>
</cp:coreProperties>
</file>