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ообщение о существенном факт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Об отдельных решениях, принятых Советом директоров эмитента»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Courier New CYR"/>
          <w:b/>
          <w:b/>
          <w:i/>
          <w:i/>
          <w:sz w:val="22"/>
          <w:szCs w:val="22"/>
        </w:rPr>
      </w:pPr>
      <w:r>
        <w:rPr>
          <w:rFonts w:eastAsia="Courier New CYR"/>
          <w:b/>
          <w:i/>
          <w:sz w:val="22"/>
          <w:szCs w:val="22"/>
        </w:rPr>
        <w:t>инсайдерская информация</w:t>
      </w:r>
    </w:p>
    <w:tbl>
      <w:tblPr>
        <w:tblW w:w="11057" w:type="dxa"/>
        <w:jc w:val="left"/>
        <w:tblInd w:w="14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68"/>
        <w:gridCol w:w="5889"/>
      </w:tblGrid>
      <w:tr>
        <w:trPr/>
        <w:tc>
          <w:tcPr>
            <w:tcW w:w="110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 CYR"/>
                <w:bCs/>
                <w:sz w:val="22"/>
                <w:szCs w:val="22"/>
              </w:rPr>
            </w:pPr>
            <w:r>
              <w:rPr>
                <w:rFonts w:eastAsia="Times New Roman CYR"/>
                <w:bCs/>
                <w:sz w:val="22"/>
                <w:szCs w:val="22"/>
              </w:rPr>
              <w:t>1. Общие сведения</w:t>
            </w:r>
          </w:p>
        </w:tc>
      </w:tr>
      <w:tr>
        <w:trPr/>
        <w:tc>
          <w:tcPr>
            <w:tcW w:w="5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/>
                <w:color w:val="000000"/>
                <w:sz w:val="22"/>
                <w:szCs w:val="22"/>
              </w:rPr>
              <w:t xml:space="preserve">1.1. Полное фирменное  наименование эмитента    </w:t>
            </w:r>
          </w:p>
        </w:tc>
        <w:tc>
          <w:tcPr>
            <w:tcW w:w="5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ткрытое акционерное Общество «Наука-Связь»</w:t>
            </w:r>
          </w:p>
        </w:tc>
      </w:tr>
      <w:tr>
        <w:trPr/>
        <w:tc>
          <w:tcPr>
            <w:tcW w:w="5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/>
                <w:color w:val="000000"/>
                <w:sz w:val="22"/>
                <w:szCs w:val="22"/>
              </w:rPr>
              <w:t xml:space="preserve">1.2.  Сокращенное      фирменное наименование эмитента              </w:t>
            </w:r>
          </w:p>
        </w:tc>
        <w:tc>
          <w:tcPr>
            <w:tcW w:w="5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left="0" w:right="0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АО «Наука-Связь»</w:t>
            </w:r>
          </w:p>
        </w:tc>
      </w:tr>
      <w:tr>
        <w:trPr/>
        <w:tc>
          <w:tcPr>
            <w:tcW w:w="5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/>
                <w:color w:val="000000"/>
                <w:sz w:val="22"/>
                <w:szCs w:val="22"/>
              </w:rPr>
              <w:t>1.3. Место нахождения эмитента</w:t>
            </w:r>
          </w:p>
        </w:tc>
        <w:tc>
          <w:tcPr>
            <w:tcW w:w="5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5124, г. Москва, 3-я улица Ямского поля, владение 2</w:t>
            </w:r>
          </w:p>
        </w:tc>
      </w:tr>
      <w:tr>
        <w:trPr/>
        <w:tc>
          <w:tcPr>
            <w:tcW w:w="5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/>
                <w:color w:val="000000"/>
                <w:sz w:val="22"/>
                <w:szCs w:val="22"/>
              </w:rPr>
              <w:t xml:space="preserve">1.4. ОГРН эмитента                 </w:t>
            </w:r>
          </w:p>
        </w:tc>
        <w:tc>
          <w:tcPr>
            <w:tcW w:w="5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left="0" w:right="0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77761976852</w:t>
            </w:r>
          </w:p>
        </w:tc>
      </w:tr>
      <w:tr>
        <w:trPr/>
        <w:tc>
          <w:tcPr>
            <w:tcW w:w="5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/>
                <w:color w:val="000000"/>
                <w:sz w:val="22"/>
                <w:szCs w:val="22"/>
              </w:rPr>
              <w:t xml:space="preserve">1.5. ИНН эмитента                  </w:t>
            </w:r>
          </w:p>
        </w:tc>
        <w:tc>
          <w:tcPr>
            <w:tcW w:w="5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left="0" w:right="0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714716995</w:t>
            </w:r>
          </w:p>
        </w:tc>
      </w:tr>
      <w:tr>
        <w:trPr/>
        <w:tc>
          <w:tcPr>
            <w:tcW w:w="5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/>
                <w:color w:val="000000"/>
                <w:sz w:val="22"/>
                <w:szCs w:val="22"/>
              </w:rPr>
              <w:t xml:space="preserve">1.6. Уникальный   код   эмитента, присвоенный регистрирующим органом                                  </w:t>
            </w:r>
          </w:p>
        </w:tc>
        <w:tc>
          <w:tcPr>
            <w:tcW w:w="5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2689-А</w:t>
            </w:r>
          </w:p>
        </w:tc>
      </w:tr>
      <w:tr>
        <w:trPr/>
        <w:tc>
          <w:tcPr>
            <w:tcW w:w="5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/>
                <w:color w:val="000000"/>
                <w:sz w:val="22"/>
                <w:szCs w:val="22"/>
              </w:rPr>
              <w:t xml:space="preserve">1.7. Адрес страницы в сети Интернет, используемой   эмитентом для раскрытия информации           </w:t>
            </w:r>
          </w:p>
        </w:tc>
        <w:tc>
          <w:tcPr>
            <w:tcW w:w="5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  <w:lang w:val="en-US"/>
              </w:rPr>
              <w:t>http://w</w:t>
            </w:r>
            <w:hyperlink r:id="rId2"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</w:rPr>
                <w:t>ww.oaonsv.ru</w:t>
              </w:r>
            </w:hyperlink>
            <w:r>
              <w:rPr>
                <w:b/>
                <w:bCs/>
                <w:i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en-US"/>
              </w:rPr>
              <w:t>http://www.e-disclosure.ru/portal/company.aspx?id=20639</w:t>
            </w:r>
          </w:p>
        </w:tc>
      </w:tr>
    </w:tbl>
    <w:p>
      <w:pPr>
        <w:pStyle w:val="Normal"/>
        <w:autoSpaceDE w:val="false"/>
        <w:jc w:val="both"/>
        <w:rPr>
          <w:rFonts w:eastAsia="Courier New CYR"/>
          <w:color w:val="000000"/>
          <w:sz w:val="22"/>
          <w:szCs w:val="22"/>
          <w:lang w:val="en-US"/>
        </w:rPr>
      </w:pPr>
      <w:r>
        <w:rPr>
          <w:rFonts w:eastAsia="Courier New CYR"/>
          <w:color w:val="000000"/>
          <w:sz w:val="22"/>
          <w:szCs w:val="22"/>
          <w:lang w:val="en-US"/>
        </w:rPr>
      </w:r>
    </w:p>
    <w:tbl>
      <w:tblPr>
        <w:tblW w:w="11057" w:type="dxa"/>
        <w:jc w:val="left"/>
        <w:tblInd w:w="14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057"/>
      </w:tblGrid>
      <w:tr>
        <w:trPr>
          <w:trHeight w:val="180" w:hRule="atLeast"/>
        </w:trPr>
        <w:tc>
          <w:tcPr>
            <w:tcW w:w="1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 CYR"/>
                <w:b/>
                <w:bCs/>
                <w:color w:val="000000"/>
                <w:sz w:val="22"/>
                <w:szCs w:val="22"/>
              </w:rPr>
              <w:t>2. Содержание сообщения</w:t>
            </w:r>
          </w:p>
        </w:tc>
      </w:tr>
      <w:tr>
        <w:trPr>
          <w:trHeight w:val="180" w:hRule="atLeast"/>
        </w:trPr>
        <w:tc>
          <w:tcPr>
            <w:tcW w:w="1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bidi="ar-SA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</w:rPr>
              <w:t xml:space="preserve">.1. Кворум заседания Совета директоров ОАО «Наука-Связь»: </w:t>
            </w:r>
            <w:r>
              <w:rPr>
                <w:b/>
                <w:i/>
                <w:color w:val="000000"/>
                <w:sz w:val="22"/>
                <w:szCs w:val="22"/>
                <w:lang w:bidi="ar-SA"/>
              </w:rPr>
              <w:t xml:space="preserve">Общее количество избранных членов Совета директоров - 9 человек. Всего в заседании Совета директоров приняли участие 6 членов Совета директоров Кворум 66,67%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2. Результаты голосования по вопросам повестки дня:  </w:t>
            </w:r>
            <w:r>
              <w:rPr>
                <w:b/>
                <w:i/>
                <w:color w:val="000000"/>
                <w:sz w:val="22"/>
                <w:szCs w:val="22"/>
              </w:rPr>
              <w:t>Вопрос №1. «ЗА» - 6 человек, «Против» - 0 человек, «Воздержался» - 0 человек. Решение принято. Вопрос №2. «ЗА» - 6 человек, «Против» - 0 человек, «Воздержался» - 0 человек. Решение принято. Вопрос №3. «ЗА» - 6 человек, «Против» - 0 человек, «Воздержался» - 0 человек. Решение принято. Вопрос №4. «ЗА» - 6 человек, «Против» - 0 человек, «Воздержался» - 0 человек. Решение не принято. Вопрос №5. «ЗА» - 6 человек, «Против» - 0 человек, «Воздержался» - 0 человек. Решение принято. Вопрос №6. «ЗА» - 6 человек, «Против» - 0 человек, «Воздержался» - 0 человек. Решение принято. Вопрос №7. «ЗА» - 6 человек, «Против» - 0 человек, «Воздержался» - 0 человек. Решение принято. Вопрос №8. «ЗА» - 6 человек, «Против» - 0 человек, «Воздержался» - 0 человек. Решение принято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. Содержание решений, принятых Советом директоров ОАО «Наука-Связь»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По первому вопросу повестки дня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>
                <w:b/>
                <w:i/>
                <w:sz w:val="22"/>
                <w:szCs w:val="22"/>
              </w:rPr>
              <w:t>1. Утвердить отчет Исполнительного органа о финансовых и операционных результатах Группы компаний «Наука-Связь» за 2014г. и предварительные итоги  I квартала 2015г. с учетом предложенных замечани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2. Представить на заседание Совета директоров в мае 2015г. отчетность по МСФО и пояснительную записку о разницах в отчетных данных по РСБУ и МСФО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По второму вопросу повестки дня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. Принять к сведению предварительное предложение ОАО «Банк Москвы» о рефинансирование кредитного договора №31-028/15/2137-14-КР от 28.11.2014 г. и кредитного договора №31-028/15/411-14-КР от 11.04.2014г., заключенных между ООО «Наука-Связь» и ОАО «Банк Москвы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По третьему вопросу повестки дня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>
                <w:b/>
                <w:i/>
                <w:sz w:val="22"/>
                <w:szCs w:val="22"/>
              </w:rPr>
              <w:t>1. Признать исполнение Программы мер повышения эффективности работы Группы компаний «Наука-Связь» с целью достижения целевых показателей ликвидности и рентабельности по состоянию на отчетную дату удовлетворительным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>
                <w:b/>
                <w:i/>
                <w:sz w:val="22"/>
                <w:szCs w:val="22"/>
              </w:rPr>
              <w:t>2. Поручить Генеральному директору ООО «Наука-Связь» подготовить и представить на заседание Совета директоров в мае 2015г. дополнительные меры к Программе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. Поручить Генеральному директору ООО «Наука-Связь» вести дальнейший постоянный мониторинг исполнения Программы и представить отчет на заседание Совета директоров в мае 2015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>
                <w:sz w:val="22"/>
                <w:szCs w:val="22"/>
                <w:u w:val="single"/>
              </w:rPr>
              <w:t>По четвертому вопросу повестки дня: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  <w:lang w:bidi="ar-SA"/>
              </w:rPr>
            </w:pPr>
            <w:r>
              <w:rPr>
                <w:b/>
                <w:i/>
                <w:color w:val="000000"/>
                <w:sz w:val="22"/>
                <w:szCs w:val="22"/>
                <w:lang w:bidi="ar-SA"/>
              </w:rPr>
              <w:t>1. Принять к сведению отчет о результатах проведения аудиторской проверки консолидированной финансовой отчетности по МСФО за 2014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/>
                <w:b/>
                <w:i/>
                <w:i/>
                <w:color w:val="000000"/>
                <w:sz w:val="22"/>
                <w:szCs w:val="22"/>
                <w:lang w:bidi="ar-SA"/>
              </w:rPr>
            </w:pPr>
            <w:r>
              <w:rPr>
                <w:b/>
                <w:i/>
                <w:color w:val="000000"/>
                <w:sz w:val="22"/>
                <w:szCs w:val="22"/>
                <w:lang w:bidi="ar-SA"/>
              </w:rPr>
              <w:t>2. Поручить Председателю Комитета по аудиту и финансам Килейниковой И.В. представить к следующему заседанию Совета директоров предложения по проведению оценки стоимости абонентской базы ООО «Наука-Связь» для включения ее в консолидированную финансовую отчетность по МСФО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По пятому вопросу повестки дня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. Предварительно утвердить и представить на утверждение годового Общего собрания акционеров Годовой отчет ОАО  «Наука-Связь» за 2014г., годовую бухгалтерскую отчетность, в том числе  отчеты о прибылях и убытках (счета прибылей и убытков) за 2014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. Рекомендовать Общему собранию акционеров ОАО «Наука-Связь» не распределять прибыль по итогам работы Общества в 2014г., дивиденды по результатам 2014 года не выплачивать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По шестому вопросу повестки дня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. Выдвинуть кандидатуру ООО "Росэкспертиза" для утверждения аудитором Общества на 2015г. на годовом Общем собрании акционеров и определить размер оплаты его услуг в сумме  не более 180 000 рублей (за аудит отчетности по РСБУ), включая НДС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По седьмому вопросу повестки дня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.Поручить Генеральному директору ОАО «Наука-Связь» Никашкину Д.В., как представителю единственного участника ООО «Наука-Связь», принять решения по вопросу повестки дня заседания в высшем органе управления ООО «Наука-Связь»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.Утвердить годовой отчет ООО «Наука-Связь» за 2014 г. и годовую бухгалтерскую отчетность (годовой бухгалтерский баланс) ООО «Наука-Связь» за 2014 год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. Не распределять чистую прибыль по итогам работы ООО «Наука-Связь» в 2014 год, дивиденды по результатам 2014 года не выплачивать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. Утвердить Аудитором ООО «Наука-Связь» на 2015 г. ООО "Росэкспертиза" и определить размер оплаты услуг Аудитора в размере не более 420 000 рублей, включая НДС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. Избрать Ревизором ООО «Наука-Связь» на 2015 г. Чураковского Владимира Александрович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>
                <w:sz w:val="22"/>
                <w:szCs w:val="22"/>
                <w:u w:val="single"/>
              </w:rPr>
              <w:t>По восьмому вопросу повестки дня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1.Созвать годовое Общее собрание акционеров Открытого акционерного общества «Наука-Связь»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пределить форму проведения годового Общего собрания акционеров – собрание (совместное присутствие акционеров для обсуждения вопросов повестки дня и принятия решений по вопросам, поставленным на голосование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Определить дату проведения годового Общего собрания акционеров: 10 июня 2015г.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Определить место проведения годового Общего собрания акционеров: Российская Федерация, г. Москва, 2-я Хуторская ул., д.38А., строение 15, офис ООО «Наука-Связь».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Определить время проведения годового Общего собрания акционеров: время начала собрания  -  12 часов 00 минут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Определить время начала регистрации лиц, участвующих в годовом Общем собрании  акционеров: 11 часов 00 минут.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. Включить в повестку дня годового Общего собрания акционеров ОАО «Наука-Связь» следующие вопросы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. Определение порядка ведения Общего собрания акционеров ОАО «Наука-Связь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. Утверждение годового отчета ОАО «Наука-Связь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. Утверждение годовой бухгалтерской отчетности, в том числе отчетов о прибылях и убытках (счетов прибылей и убытков) ОАО «Наука-Связь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. Распределение прибыли ОАО «Наука-Связь» по результатам 2014г. (в том числе выплата (объявление) дивидендов, за исключением прибыли, распределенной в качестве дивидендов по результатам первого квартала, полугодия, девяти месяцев финансового года) и убытков Общества по результатам финансового год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. Определение количественного состава Совета директоров ОАО «Наука-Связь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. Избрание членов Совета директоров ОАО «Наука-Связь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. Избрание Ревизора ОАО «Наука-Связь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8. Утверждение аудитора ОАО «Наука-Связь»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. Об одобрении сделки (сделок) между ОАО «Наука-Связь» и заинтересованным лицом, которая может быть совершена в будущем в процессе осуществления Обществом его обычной хозяйственной деятельност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>
                <w:b/>
                <w:i/>
                <w:sz w:val="22"/>
                <w:szCs w:val="22"/>
              </w:rPr>
              <w:t>10. Определение цены (денежной оценки) имущества по сделке, в совершении которой имеется заинтересованность (ст.ст. 77, 83 ФЗ «Об акционерных обществах», №208-ФЗ), а  именно- договору поручительства, заключаемому ОАО «Наука-Связь» и ЗАО «Банк Интеза», в качестве обеспечения исполнения ООО «Наука-Связь» своих обязательств по договору о предоставлении кредита № 688724.0008000.02 от 20.03.2015 г., для принятия решения об ее одобрени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. Об одобрении сделки между ОАО «Наука-Связь» и ЗАО «Банк Интеза», в совершении которой имеется заинтересованность, а именно - заключение с ЗАО «Банк Интеза» договора поручительства в качестве обеспечения исполнения ООО «Наука-Связь» своих обязательств по договору о предоставлении кредита № 688724.0008000.02 от 20.03.2015 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2. Определение цены (денежной оценки) имущества по сделке, в совершении которой имеется заинтересованность (ст.ст. 77, 83 ФЗ «Об акционерных обществах», №208-ФЗ), а  именно- договору поручительства, заключаемому ОАО «Наука-Связь» и ЗАО «Банк Интеза», в качестве обеспечения исполнения ООО «Наука-Связь» своих обязательств по договору о выдаче банковских гарантий № LG.MSK.688724.0008000.01 от 20.04.2015 г., для принятия решения об ее одобрени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. Об одобрении сделки между ОАО «Наука-Связь» и ЗАО «Банк Интеза», в совершении которой имеется заинтересованность, а именно - заключение с ЗАО «Банк Интеза» договора поручительства в качестве обеспечения исполнения ООО «Наука-Связь» своих обязательств по договору о выдаче банковских гарантий № LG.MSK.688724.0008000.01 от 20.04.2015 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3. Утвердить следующую повестку дня  годового Общего собрания акционеров Открытого акционерного общества «Наука-Связь»: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. Определение порядка ведения Общего собрания акционеров ОАО «Наука-Связь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. Утверждение годового отчета ОАО «Наука-Связь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. Утверждение годовой бухгалтерской отчетности, в том числе отчетов о прибылях и убытках (счетов прибылей и убытков) ОАО «Наука-Связь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. Распределение прибыли ОАО «Наука-Связь» по результатам 2014г. (в том числе выплата (объявление) дивидендов, за исключением прибыли, распределенной в качестве дивидендов по результатам первого квартала, полугодия, девяти месяцев финансового года) и убытков Общества по результатам финансового год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. Определение количественного состава Совета директоров ОАО «Наука-Связь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. Избрание членов Совета директоров ОАО «Наука-Связь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. Избрание Ревизора ОАО «Наука-Связь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8. Утверждение аудитора ОАО «Наука-Связь»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. Об одобрении сделки (сделок) между ОАО «Наука-Связь» и заинтересованным лицом, которая может быть совершена в будущем в процессе осуществления Обществом его обычной хозяйственной деятельност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. Определение цены (денежной оценки) имущества по сделке, в совершении которой имеется заинтересованность (ст.ст. 77, 83 ФЗ «Об акционерных обществах», №208-ФЗ), а  именно- договору поручительства, заключаемому ОАО «Наука-Связь» и ЗАО «Банк Интеза», в качестве обеспечения исполнения ООО «Наука-Связь» своих обязательств по договору о предоставлении кредита № 688724.0008000.02 от 20.03.2015 г., для принятия решения об ее одобрени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. Об одобрении сделки между ОАО «Наука-Связь» и ЗАО «Банк Интеза», в совершении которой имеется заинтересованность, а именно - заключение с ЗАО «Банк Интеза» договора поручительства в качестве обеспечения исполнения ООО «Наука-Связь» своих обязательств по договору о предоставлении кредита № 688724.0008000.02 от 20.03.2015 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2. Определение цены (денежной оценки) имущества по сделке, в совершении которой имеется заинтересованность (ст.ст. 77, 83 ФЗ «Об акционерных обществах», №208-ФЗ), а  именно- договору поручительства, заключаемому ОАО «Наука-Связь» и ЗАО «Банк Интеза», в качестве обеспечения исполнения ООО «Наука-Связь» своих обязательств по договору о выдаче банковских гарантий № LG.MSK.688724.0008000.01 от 20.04.2015 г., для принятия решения об ее одобрени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. Об одобрении сделки между ОАО «Наука-Связь» и ЗАО «Банк Интеза», в совершении которой имеется заинтересованность, а именно - заключение с ЗАО «Банк Интеза» договора поручительства в качестве обеспечения исполнения ООО «Наука-Связь» своих обязательств по договору о выдаче банковских гарантий № LG.MSK.688724.0008000.01 от 20.04.2015 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. Определить 9 мая 2015г. датой составления списка лиц, имеющих право на участие в годовом Общем собрании акционеров Открытого акционерного общества «Наука-Связь», которое состоится 10 июня 2015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 список лиц, имеющих право на участие в годовом Общем собрании акционеров Открытого акционерного общества «Наука-Связь», которое состоится 10 июня 2015г., включить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 xml:space="preserve">- акционеров - владельцев обыкновенных акций Общества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5. Утвердить форму и текст Сообщения о проведении годового Общего собрания акционеров Открытого акционерного общества «Наука-Связь».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В соответствии со ст. 52 ФЗ «Об акционерных обществах» и п.10.14 Устава ОАО «Наука-Связь», Сообщение о проведении годового Общего собрания акционеров Открытого акционерного общества «Наука-Связь» направить каждому лицу, указанному в списке лиц, имеющих право на участие в годовом Общем собрании акционеров Открытого акционерного общества «Наука-Связь», путем размещения на сайте Общества http://www.oaonsv.ru/  в информационно-телекоммуникационной сети «Интернет», а также заказным письмом.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. Определить перечень информации (материалов), предоставляемой акционерам при подготовке к проведению годового Общего собрания акционеров Открытого акционерного общества «Наука-Связь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. Определить следующий порядок предоставления информации (материалов) акционерам при подготовке к проведению годового Общего собрания акционеров Открытого акционерного общества «Наука-Связь»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С информацией (материалами), предоставляемой при подготовке к проведению годового Общего собрания акционеров Открытого акционерного общества «Наука-Связь», могут ознакомиться лица, имеющие право на участие в годовом Общем собрании акционеров, начиная с 18 мая 2015г. до даты проведения годового Общего собрания акционеров с 10 часов 00 минут до 16 часов 00 минут по адресу: Российская Федерация,  127287, г. Москва, 2-я Хуторская ул., д.38А., строение 15, 5 этаж, кабинет корпоративного секретаря Открытого акционерного общества «Наука-Связь», тел. для справок (495) 502-90-92.  Информация (материалы) будет доступна лицам, принимающим участие в годовом Общем собрании акционеров, во время его проведен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щество по требованию лица, имеющего право на участие в годовом Общем собрании акционеров, предоставит ему копии указанных документов. Плата, взимаемая Обществом за предоставление данных копий, не может превышать затраты на их изготовление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8.Утвердить проекты решений по вопросам повестки дня годового Общего собрания акционеров Открытого акционерного общества «Наука-Связь», которое состоится 10 июня 2015г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. Утвердить форму и тексты Бюллетеней для голосования на годовом Общем собрании акционеров Открытого акционерного общества «Наука-Связь», которое состоится 10 июня 2015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>
                <w:sz w:val="22"/>
                <w:szCs w:val="22"/>
              </w:rPr>
              <w:t>2.4. Дата проведения заседания Совета директоров ОАО «Наука-Связь»:</w:t>
            </w:r>
            <w:r>
              <w:rPr>
                <w:b/>
                <w:i/>
                <w:sz w:val="22"/>
                <w:szCs w:val="22"/>
              </w:rPr>
              <w:t xml:space="preserve"> 28 апреля 2015 г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5. Дата составления и номер протокола заседания Совета директоров, на котором приняты соответствующие решения: </w:t>
            </w:r>
            <w:r>
              <w:rPr>
                <w:b/>
                <w:i/>
                <w:sz w:val="22"/>
                <w:szCs w:val="22"/>
              </w:rPr>
              <w:t>№06/15 от 05.05.2015г.</w:t>
            </w:r>
          </w:p>
          <w:p>
            <w:pPr>
              <w:pStyle w:val="Normal"/>
              <w:rPr>
                <w:rFonts w:eastAsia="Courier New CYR"/>
                <w:color w:val="000000"/>
                <w:sz w:val="22"/>
                <w:szCs w:val="22"/>
              </w:rPr>
            </w:pPr>
            <w:r>
              <w:rPr>
                <w:rFonts w:eastAsia="Courier New CYR"/>
                <w:color w:val="000000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1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/>
                <w:b/>
                <w:bCs/>
                <w:sz w:val="22"/>
                <w:szCs w:val="22"/>
              </w:rPr>
              <w:t>3. Подпись</w:t>
            </w:r>
          </w:p>
        </w:tc>
      </w:tr>
      <w:tr>
        <w:trPr>
          <w:trHeight w:val="1332" w:hRule="atLeast"/>
        </w:trPr>
        <w:tc>
          <w:tcPr>
            <w:tcW w:w="1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 CYR"/>
                <w:sz w:val="22"/>
                <w:szCs w:val="22"/>
              </w:rPr>
            </w:pPr>
            <w:r>
              <w:rPr>
                <w:rFonts w:eastAsia="Times New Roman CYR"/>
                <w:sz w:val="22"/>
                <w:szCs w:val="22"/>
              </w:rPr>
              <w:t xml:space="preserve">3.1. Генеральный директор </w:t>
            </w:r>
          </w:p>
          <w:p>
            <w:pPr>
              <w:pStyle w:val="Normal"/>
              <w:autoSpaceDE w:val="false"/>
              <w:jc w:val="both"/>
              <w:rPr>
                <w:rFonts w:eastAsia="Times New Roman CYR"/>
                <w:sz w:val="22"/>
                <w:szCs w:val="22"/>
              </w:rPr>
            </w:pPr>
            <w:r>
              <w:rPr>
                <w:rFonts w:eastAsia="Times New Roman CYR"/>
                <w:sz w:val="22"/>
                <w:szCs w:val="22"/>
              </w:rPr>
              <w:t>Открытого акционерного Общества</w:t>
            </w:r>
          </w:p>
          <w:p>
            <w:pPr>
              <w:pStyle w:val="Normal"/>
              <w:autoSpaceDE w:val="false"/>
              <w:jc w:val="both"/>
              <w:rPr>
                <w:rFonts w:eastAsia="Times New Roman CYR"/>
                <w:sz w:val="22"/>
                <w:szCs w:val="22"/>
              </w:rPr>
            </w:pPr>
            <w:r>
              <w:rPr>
                <w:rFonts w:eastAsia="Times New Roman CYR"/>
                <w:sz w:val="22"/>
                <w:szCs w:val="22"/>
              </w:rPr>
              <w:t>«Наука-Связь»                                                                            ______________          Д.В.Никашкин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eastAsia="Courier New CYR"/>
                <w:sz w:val="22"/>
                <w:szCs w:val="22"/>
              </w:rPr>
            </w:pPr>
            <w:r>
              <w:rPr>
                <w:rFonts w:eastAsia="Courier New CYR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 CYR"/>
                <w:sz w:val="22"/>
                <w:szCs w:val="22"/>
              </w:rPr>
              <w:t>3.2. «05» мая 2015 г.                                                                        М.П.</w:t>
            </w:r>
          </w:p>
          <w:p>
            <w:pPr>
              <w:pStyle w:val="Normal"/>
              <w:autoSpaceDE w:val="false"/>
              <w:jc w:val="both"/>
              <w:rPr>
                <w:rFonts w:eastAsia="Courier New CYR"/>
                <w:sz w:val="22"/>
                <w:szCs w:val="22"/>
              </w:rPr>
            </w:pPr>
            <w:r>
              <w:rPr>
                <w:rFonts w:eastAsia="Courier New CYR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eastAsia="Courier New CYR"/>
          <w:sz w:val="22"/>
          <w:szCs w:val="22"/>
        </w:rPr>
      </w:pPr>
      <w:r>
        <w:rPr>
          <w:rFonts w:eastAsia="Courier New CYR"/>
          <w:sz w:val="22"/>
          <w:szCs w:val="22"/>
        </w:rPr>
      </w:r>
    </w:p>
    <w:sectPr>
      <w:type w:val="nextPage"/>
      <w:pgSz w:w="12240" w:h="15840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ru-RU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jc w:val="both"/>
      <w:outlineLvl w:val="3"/>
    </w:pPr>
    <w:rPr>
      <w:szCs w:val="20"/>
      <w:lang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ubst">
    <w:name w:val="Subst"/>
    <w:qFormat/>
    <w:rPr>
      <w:b/>
      <w:bCs/>
      <w:i/>
      <w:iCs/>
    </w:rPr>
  </w:style>
  <w:style w:type="character" w:styleId="InternetLink">
    <w:name w:val="Hyperlink"/>
    <w:rPr>
      <w:color w:val="000080"/>
      <w:u w:val="single"/>
      <w:lang w:val="zxx"/>
    </w:rPr>
  </w:style>
  <w:style w:type="character" w:styleId="StrongEmphasis">
    <w:name w:val="Strong"/>
    <w:qFormat/>
    <w:rPr>
      <w:b/>
      <w:bCs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bidi="ru-R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Heading">
    <w:name w:val="Sub Heading"/>
    <w:next w:val="Normal"/>
    <w:qFormat/>
    <w:pPr>
      <w:widowControl w:val="false"/>
      <w:suppressAutoHyphens w:val="true"/>
      <w:autoSpaceDE w:val="false"/>
      <w:bidi w:val="0"/>
      <w:spacing w:before="240" w:after="40"/>
    </w:pPr>
    <w:rPr>
      <w:rFonts w:ascii="Times New Roman" w:hAnsi="Times New Roman" w:eastAsia="Times New Roman" w:cs="Times New Roman"/>
      <w:color w:val="auto"/>
      <w:sz w:val="20"/>
      <w:szCs w:val="20"/>
      <w:lang w:val="ru-RU" w:bidi="ru-RU" w:eastAsia="zh-CN"/>
    </w:rPr>
  </w:style>
  <w:style w:type="paragraph" w:styleId="Prilozhenie">
    <w:name w:val="prilozhenie"/>
    <w:basedOn w:val="Normal"/>
    <w:qFormat/>
    <w:pPr>
      <w:ind w:left="0" w:right="0" w:firstLine="709"/>
      <w:jc w:val="both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0"/>
      <w:szCs w:val="20"/>
      <w:lang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widowControl/>
      <w:tabs>
        <w:tab w:val="clear" w:pos="708"/>
        <w:tab w:val="center" w:pos="4320" w:leader="none"/>
        <w:tab w:val="right" w:pos="8640" w:leader="none"/>
      </w:tabs>
      <w:suppressAutoHyphens w:val="false"/>
    </w:pPr>
    <w:rPr>
      <w:rFonts w:ascii="TimesET;Times New Roman" w:hAnsi="TimesET;Times New Roman" w:cs="TimesET;Times New Roman"/>
      <w:szCs w:val="20"/>
      <w:lang w:bidi="ar-SA"/>
    </w:rPr>
  </w:style>
  <w:style w:type="paragraph" w:styleId="CharCharChar">
    <w:name w:val="Char Char Char"/>
    <w:basedOn w:val="Normal"/>
    <w:qFormat/>
    <w:pPr>
      <w:widowControl/>
      <w:suppressAutoHyphens w:val="false"/>
    </w:pPr>
    <w:rPr>
      <w:sz w:val="20"/>
      <w:szCs w:val="20"/>
      <w:lang w:val="en-US" w:bidi="ar-SA"/>
    </w:rPr>
  </w:style>
  <w:style w:type="paragraph" w:styleId="Style19">
    <w:name w:val="Абзац списка"/>
    <w:basedOn w:val="Normal"/>
    <w:qFormat/>
    <w:pPr>
      <w:widowControl/>
      <w:suppressAutoHyphens w:val="false"/>
      <w:spacing w:lineRule="auto" w:line="360" w:before="0" w:after="80"/>
      <w:ind w:left="720" w:firstLine="709"/>
      <w:contextualSpacing/>
      <w:jc w:val="both"/>
    </w:pPr>
    <w:rPr>
      <w:rFonts w:ascii="Calibri" w:hAnsi="Calibri" w:eastAsia="Calibri" w:cs="Calibri"/>
      <w:sz w:val="22"/>
      <w:szCs w:val="22"/>
      <w:lang w:bidi="ar-SA"/>
    </w:rPr>
  </w:style>
  <w:style w:type="paragraph" w:styleId="Style20">
    <w:name w:val=" Знак Знак Знак Знак"/>
    <w:basedOn w:val="Normal"/>
    <w:qFormat/>
    <w:pPr>
      <w:widowControl/>
      <w:suppressAutoHyphens w:val="false"/>
    </w:pPr>
    <w:rPr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aons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8:24:00Z</dcterms:created>
  <dc:creator>1</dc:creator>
  <dc:description/>
  <cp:keywords/>
  <dc:language>en-US</dc:language>
  <cp:lastModifiedBy>Екатерина Ю. Крылова</cp:lastModifiedBy>
  <cp:lastPrinted>2015-05-05T15:25:00Z</cp:lastPrinted>
  <dcterms:modified xsi:type="dcterms:W3CDTF">2015-05-05T20:09:00Z</dcterms:modified>
  <cp:revision>36</cp:revision>
  <dc:subject/>
  <dc:title>Сообщение о существенном факте </dc:title>
</cp:coreProperties>
</file>