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</w:rPr>
        <w:t>Пресс-релиз о решениях, принятых Советом директоров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эмитента</w:t>
      </w:r>
    </w:p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b/>
          <w:b/>
          <w:bCs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3"/>
        <w:gridCol w:w="4242"/>
      </w:tblGrid>
      <w:tr>
        <w:trPr/>
        <w:tc>
          <w:tcPr>
            <w:tcW w:w="9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</w:r>
    </w:p>
    <w:tbl>
      <w:tblPr>
        <w:tblW w:w="9535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35"/>
      </w:tblGrid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октября 2015 года состоялось заседание Совета директоров ОАО «Наука-Связь» – далее по тексту Общество (место нахождения: </w:t>
            </w:r>
            <w:r>
              <w:rPr>
                <w:bCs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  <w:r>
              <w:rPr>
                <w:sz w:val="22"/>
                <w:szCs w:val="22"/>
              </w:rPr>
              <w:t xml:space="preserve">), в форме </w:t>
            </w:r>
            <w:r>
              <w:rPr>
                <w:bCs/>
                <w:color w:val="000000"/>
                <w:sz w:val="22"/>
                <w:szCs w:val="22"/>
              </w:rPr>
              <w:t>заочного голосования (опросным путем).</w:t>
            </w:r>
          </w:p>
          <w:p>
            <w:pPr>
              <w:pStyle w:val="Style20"/>
              <w:spacing w:before="0" w:after="0"/>
              <w:ind w:left="38" w:hanging="38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 рамках указанного заседания были приняты решения по следующим вопросам повестки дня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  <w:t>1. Избрание Заместителя Председателя Совета директоров ОАО «Наука-Связь»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  <w:t xml:space="preserve">2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инятие решения по выбору варианта голосования по вопросам повестки дня заседаний высшего органа управления хозяйственных обществ, правом голоса в высшем органе управления которых Общество обладает (акциями либо долями в уставном капитале которых Общество владеет), и издание указаний Генеральному директору Общества о варианте голосования по таким вопросам повестки дн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  <w:t>Принимая во внимание установленные ФЗ «Об акционерных обществах» и Уставом Общества сроки для подведения итогов голосования на заседаниях Совета директоров Общества и оформления протокола заседаний Совета директоров Общества, результаты голосования  по указанным вопросам повестки дня и принятые решения будут раскрыты в порядке и сроки, установленные Положением о раскрытии информации эмитентами эмиссионных ценных бумаг, утвержденным  приказом ФСФР России  от 04.10.2011 №11-46/пз-н,  в форме соответствующих сообщений о существенных факт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ourier New CYR"/>
                <w:color w:val="000000"/>
                <w:sz w:val="22"/>
                <w:szCs w:val="22"/>
              </w:rPr>
            </w:pPr>
            <w:r>
              <w:rPr>
                <w:rFonts w:eastAsia="Courier New CYR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9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color w:val="000000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3.2. «13» октября 2015 г.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  <w:color w:val="000000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e-disclosure.ru/portal/company.aspx?id=206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17:00Z</dcterms:created>
  <dc:creator>1</dc:creator>
  <dc:description/>
  <cp:keywords/>
  <dc:language>en-US</dc:language>
  <cp:lastModifiedBy>Екатерина Ю. Крылова</cp:lastModifiedBy>
  <cp:lastPrinted>2015-08-25T16:03:00Z</cp:lastPrinted>
  <dcterms:modified xsi:type="dcterms:W3CDTF">2015-10-13T13:40:00Z</dcterms:modified>
  <cp:revision>27</cp:revision>
  <dc:subject/>
  <dc:title>Сообщение о существенном факте</dc:title>
</cp:coreProperties>
</file>