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</w:rPr>
      </w:pPr>
      <w:r>
        <w:rPr>
          <w:rFonts w:eastAsia="Times New Roman CYR"/>
          <w:b/>
          <w:bCs/>
          <w:color w:val="000000"/>
        </w:rPr>
        <w:t xml:space="preserve">Пресс-релиз о решениях, принятых Общим собранием акционеров </w:t>
      </w:r>
      <w:r>
        <w:rPr>
          <w:b/>
          <w:color w:val="000000"/>
        </w:rPr>
        <w:t>эмитента</w:t>
      </w:r>
    </w:p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b/>
          <w:b/>
          <w:bCs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76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мая 2015г. состоялось Внеочередное Общее собрание акционеров ОАО «Наука-Связь» – далее по тексту Общество (место нахождения: </w:t>
            </w:r>
            <w:r>
              <w:rPr>
                <w:bCs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  <w:r>
              <w:rPr>
                <w:sz w:val="22"/>
                <w:szCs w:val="22"/>
              </w:rPr>
              <w:t>), в форме заочного голосования.</w:t>
            </w:r>
          </w:p>
          <w:p>
            <w:pPr>
              <w:pStyle w:val="Normal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указанного собрания были приняты следующие решен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вопросу №1 повестки дня: 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 xml:space="preserve">Определить цену сделки – дополнительного соглашения №1 к договору поручительства, заключаемого ОАО «Наука-Связь» (поручитель) с ОАО «Банк Москвы» (кредитор) в качестве обеспечение исполнения обязательств ООО «Наука-Связь» (заемщик) перед ОАО «Банк Москвы» по кредитному договору №31-028/15/411-14-КР от 11.04.2014г. </w:t>
            </w:r>
            <w:r>
              <w:rPr>
                <w:bCs/>
                <w:iCs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bidi="ar-SA"/>
              </w:rPr>
              <w:t>(цену (денежную оценку) имущества по сделке, в совершении которой имеется заинтересованность, в размере суммы кредита, что составляет 190 млн.рублей, увеличенной на сумму процентов из расчета 19,27 % годовых, неустоек и штрафов в случае просрочки исполнения заемщиком обязательств, иных штрафных санкций, а также возмещение судебных издержек по взысканию долга (на всех стадиях процесса) и других убытков кредитора, связанных с неисполнением или ненадлежащим исполнением заемщиком своих обязательств по кредитному договору №31-028/15/411-14-КР от 11.04.2014 г., для  принятия  решения об одобрении сделки, в совершении которой имеется заинтересованность.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 вопросу №2 повестки дня: 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  <w:lang w:eastAsia="en-US" w:bidi="ar-SA"/>
              </w:rPr>
              <w:t xml:space="preserve">Одобрить совершение сделки между ОАО «Наука-Связь» (поручитель) и ОАО «Банк Москвы» (кредитор), в совершении которой имеется заинтересованность членов Совета директоров Бейрита К.А., Васильева С.А., Воронцова В.И., Килейниковой И.В., Ковалева А.Ю., </w:t>
            </w:r>
            <w:r>
              <w:rPr>
                <w:color w:val="000000"/>
                <w:spacing w:val="-4"/>
                <w:sz w:val="22"/>
                <w:szCs w:val="22"/>
                <w:lang w:eastAsia="en-US" w:bidi="ar-SA"/>
              </w:rPr>
              <w:t>Никашкина Д.В., Перминова И.А., Татуева А.И., Филькова А.Н.</w:t>
            </w:r>
            <w:r>
              <w:rPr>
                <w:bCs/>
                <w:color w:val="000000"/>
                <w:spacing w:val="-4"/>
                <w:sz w:val="22"/>
                <w:szCs w:val="22"/>
                <w:lang w:eastAsia="en-US" w:bidi="ar-SA"/>
              </w:rPr>
              <w:t xml:space="preserve">, а именно – </w:t>
            </w:r>
            <w:r>
              <w:rPr>
                <w:color w:val="000000"/>
                <w:sz w:val="22"/>
                <w:szCs w:val="22"/>
                <w:lang w:bidi="ar-SA"/>
              </w:rPr>
              <w:t xml:space="preserve">заключение дополнительного соглашения №1 к договору поручительства № 31-028/17/966-14-П/411 от 16.06.2014 г. в качестве обеспечения исполнения обязательств ООО «Наука-Связь» (заемщик) по кредитному договору </w:t>
            </w:r>
            <w:r>
              <w:rPr>
                <w:bCs/>
                <w:color w:val="000000"/>
                <w:sz w:val="22"/>
                <w:szCs w:val="22"/>
                <w:lang w:bidi="ar-SA"/>
              </w:rPr>
              <w:t>№31-028/15/411-14-КР от 11.04.2014г.</w:t>
            </w:r>
            <w:r>
              <w:rPr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bCs/>
                <w:color w:val="000000"/>
                <w:spacing w:val="-4"/>
                <w:sz w:val="22"/>
                <w:szCs w:val="22"/>
                <w:lang w:eastAsia="en-US" w:bidi="ar-SA"/>
              </w:rPr>
              <w:t>на следующих условиях: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rPr>
                <w:bCs/>
                <w:color w:val="000000"/>
                <w:spacing w:val="-4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bidi="ar-SA"/>
              </w:rPr>
              <w:t>- Изменить п.1.1.2. договора поручительства , а именно установить процентную ставку за пользование кредитом  в размере 19,27  (девятнадцать целых двадцать семь сотых) процентов годовых. Остальные условия договора оставить без изменений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 вопросу №3 повестки дня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пределить цену сделки – дополнительного соглашения №2 к договору поручительства, заключаемого ОАО «Наука-Связь» (поручитель) с ОАО «Банк Москвы» (кредитор)  в качестве обеспечение исполнения обязательств ООО «Наука-Связь» (заемщик) перед ОАО «Банк Москвы» по кредитному договору №31-028/15/411-14-КР от 11.04.2014г.  (цену (денежную оценку) имущества по сделке, в совершении которой имеется заинтересованность, в размере суммы кредита, что составляет 190 млн.рублей, увеличенной на сумму процентов из расчета 19,5 % годовых, неустоек и штрафов в случае просрочки исполнения заемщиком обязательств, иных штрафных санкций, а также возмещение судебных издержек по взысканию долга (на всех стадиях процесса) и других убытков кредитора, связанных с неисполнением или ненадлежащим исполнением заемщиком своих обязательств по кредитному договору №31-028/15/411-14-КР от 11.04.2014 г., для  принятия  решения об одобрении сделки, в совершении которой имеется заинтересованность.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 вопросу №4 повестки дня: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Cs/>
                <w:sz w:val="22"/>
                <w:szCs w:val="22"/>
                <w:lang w:bidi="ar-SA"/>
              </w:rPr>
            </w:pPr>
            <w:r>
              <w:rPr>
                <w:bCs/>
                <w:sz w:val="22"/>
                <w:szCs w:val="22"/>
                <w:lang w:bidi="ar-SA"/>
              </w:rPr>
              <w:t>1. Одобрить совершение сделки между ОАО «Наука-Связь» (поручитель) и ОАО «Банк Москвы» (кредитор), в совершении которой имеется заинтересованность членов Совета директоров Бейрита К.А., Васильева С.А., Воронцова В.И., Килейниковой И.В., Ковалева А.Ю., Никашкина Д.В., Перминова И.А., Татуева А.И., Филькова А.Н., а именно – заключение дополнительного соглашения №2 к договору поручительства № 31-028/17/966-14-П/411 от 16.06.2014 г. в качестве обеспечения исполнения обязательств ООО «Наука-Связь» (заемщик) по кредитному договору №31-028/15/411-14-КР от 11.04.2014г. на следующих условиях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Cs/>
                <w:sz w:val="22"/>
                <w:szCs w:val="22"/>
                <w:lang w:bidi="ar-SA"/>
              </w:rPr>
            </w:pPr>
            <w:r>
              <w:rPr>
                <w:bCs/>
                <w:sz w:val="22"/>
                <w:szCs w:val="22"/>
                <w:lang w:bidi="ar-SA"/>
              </w:rPr>
              <w:t>- Изменить п.1.1.2. договора поручительства , а именно установить процентную ставку за пользование кредитом  в размере 19,5  (девятнадцать целых пять десятых) процентов годовых. Остальные условия договора оставить без изменени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Cs/>
                <w:sz w:val="22"/>
                <w:szCs w:val="22"/>
                <w:lang w:bidi="ar-SA"/>
              </w:rPr>
            </w:pPr>
            <w:r>
              <w:rPr>
                <w:bCs/>
                <w:sz w:val="22"/>
                <w:szCs w:val="22"/>
                <w:lang w:bidi="ar-SA"/>
              </w:rPr>
              <w:t xml:space="preserve">2. Определить максимальный размер процентной ставки - 20 (двадцать) процентов годовых, по договору поручительства № 31-028/17/966-14-П/411 от 16.06.2014г., заключенному между ОАО «Наука-Связь» и ОАО «Банк Москвы» в целях обеспечения исполнения обязательств ООО «Наука-Связь» по кредитному договору №31-028/15/411-14-КР от 11.04.2014г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Cs/>
                <w:sz w:val="22"/>
                <w:szCs w:val="22"/>
                <w:lang w:bidi="ar-SA"/>
              </w:rPr>
            </w:pPr>
            <w:r>
              <w:rPr>
                <w:bCs/>
                <w:sz w:val="22"/>
                <w:szCs w:val="22"/>
                <w:lang w:bidi="ar-SA"/>
              </w:rPr>
              <w:t>3. Одобрить подписание Генеральным директором ОАО «Наука-Связь» Никашкиным Д.В.  дополнительных соглашений к договору поручительства №31-028/17/966-14-П/411 от 16.06.2014г. в случае изменения процентной ставки до максимального утвержденного размера.</w:t>
            </w:r>
          </w:p>
          <w:p>
            <w:pPr>
              <w:pStyle w:val="Normal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я во внимание установленные ФЗ «Об акционерных обществах» и Уставом Общества сроки для подведения итогов голосования на Общем собрании акционеров и оформления протокола Общего собрания акционеров, результаты голосования  по указанным вопросам повестки дня будут раскрыты в порядке и сроки, установленные Положением о раскрытии информации эмитентами эмиссионных ценных бумаг, утвержденным  приказом ФСФР России  от 04.10.2011 №11-46/пз-н,  в форме соответствующих сообщений о существенных фактах.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02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3.2. «29» мая 2015г.                                                                          М.П.</w:t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sectPr>
      <w:headerReference w:type="default" r:id="rId4"/>
      <w:type w:val="nextPage"/>
      <w:pgSz w:w="12240" w:h="15840"/>
      <w:pgMar w:left="1701" w:right="851" w:gutter="0" w:header="567" w:top="62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7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Arial" w:hAnsi="Arial" w:cs="Times New Roman"/>
      <w:b/>
      <w:i w:val="false"/>
      <w:sz w:val="22"/>
    </w:rPr>
  </w:style>
  <w:style w:type="character" w:styleId="WW8Num7z2">
    <w:name w:val="WW8Num7z2"/>
    <w:qFormat/>
    <w:rPr>
      <w:rFonts w:ascii="Arial" w:hAnsi="Arial" w:cs="Times New Roman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bidi="ru-RU"/>
    </w:rPr>
  </w:style>
  <w:style w:type="character" w:styleId="Style16">
    <w:name w:val="Нижний колонтитул Знак"/>
    <w:qFormat/>
    <w:rPr>
      <w:sz w:val="24"/>
      <w:szCs w:val="24"/>
      <w:lang w:bidi="ru-RU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Уровень второй"/>
    <w:basedOn w:val="Normal"/>
    <w:qFormat/>
    <w:pPr>
      <w:widowControl/>
      <w:numPr>
        <w:ilvl w:val="0"/>
        <w:numId w:val="1"/>
      </w:numPr>
      <w:suppressAutoHyphens w:val="false"/>
      <w:jc w:val="both"/>
    </w:pPr>
    <w:rPr>
      <w:rFonts w:ascii="Arial" w:hAnsi="Arial" w:cs="Arial"/>
      <w:bCs/>
      <w:color w:val="000000"/>
      <w:sz w:val="22"/>
      <w:szCs w:val="20"/>
      <w:lang w:bidi="ar-SA"/>
    </w:rPr>
  </w:style>
  <w:style w:type="paragraph" w:styleId="Style25">
    <w:name w:val="Уровень первый"/>
    <w:basedOn w:val="Normal"/>
    <w:qFormat/>
    <w:pPr>
      <w:widowControl/>
      <w:numPr>
        <w:ilvl w:val="0"/>
        <w:numId w:val="1"/>
      </w:numPr>
      <w:suppressAutoHyphens w:val="false"/>
      <w:jc w:val="center"/>
    </w:pPr>
    <w:rPr>
      <w:rFonts w:ascii="Arial" w:hAnsi="Arial" w:cs="Arial"/>
      <w:b/>
      <w:color w:val="000000"/>
      <w:sz w:val="22"/>
      <w:szCs w:val="20"/>
      <w:lang w:bidi="ar-SA"/>
    </w:rPr>
  </w:style>
  <w:style w:type="paragraph" w:styleId="Style26">
    <w:name w:val="Уровень третий"/>
    <w:basedOn w:val="Normal"/>
    <w:qFormat/>
    <w:pPr>
      <w:widowControl/>
      <w:numPr>
        <w:ilvl w:val="0"/>
        <w:numId w:val="1"/>
      </w:numPr>
      <w:suppressAutoHyphens w:val="false"/>
      <w:jc w:val="both"/>
    </w:pPr>
    <w:rPr>
      <w:rFonts w:ascii="Arial" w:hAnsi="Arial" w:cs="Arial"/>
      <w:bCs/>
      <w:color w:val="000000"/>
      <w:sz w:val="22"/>
      <w:szCs w:val="20"/>
      <w:lang w:bidi="ar-SA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  <w:lang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25:00Z</dcterms:created>
  <dc:creator>1</dc:creator>
  <dc:description/>
  <cp:keywords/>
  <dc:language>en-US</dc:language>
  <cp:lastModifiedBy>Екатерина Ю. Крылова</cp:lastModifiedBy>
  <cp:lastPrinted>2015-05-29T17:13:00Z</cp:lastPrinted>
  <dcterms:modified xsi:type="dcterms:W3CDTF">2015-05-29T14:17:00Z</dcterms:modified>
  <cp:revision>12</cp:revision>
  <dc:subject/>
  <dc:title>Сообщение о существенном факте</dc:title>
</cp:coreProperties>
</file>