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Сообщение о существенном факте </w:t>
        <w:br/>
        <w:t xml:space="preserve">«О проведении заседания Совета директоров эмитента и его повестке дня» </w:t>
        <w:br/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26.05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29.05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firstLine="426"/>
              <w:jc w:val="both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>1. Принятие решения о предоставлении ОАО «Наука-Связь» обеспечения исполнения обязательств за третье лицо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ind w:firstLine="426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2. 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/>
              </w:rPr>
              <w:t>О подготовке, созыве и проведении внеочередного Общего собрания акционеров ОАО «Наука-Связь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ма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05-26T16:55:00Z</dcterms:modified>
  <cp:revision>22</cp:revision>
  <dc:subject/>
  <dc:title>Сообщение о существенном факте</dc:title>
</cp:coreProperties>
</file>