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t>Сообщение об инсайдерской информации</w:t>
        <w:br/>
        <w:t xml:space="preserve">«О проведении заседания Совета директоров эмитента и его повестке дня» </w:t>
        <w:br/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инятия  Председателем Совета директоров ОАО «Наука-Связь» решения о проведении заседания Совета директоров ОАО «Наука-Связь»: </w:t>
            </w:r>
            <w:r>
              <w:rPr>
                <w:b/>
                <w:i/>
                <w:sz w:val="22"/>
                <w:szCs w:val="22"/>
              </w:rPr>
              <w:t>16.11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2. Дата проведения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>16.11.2015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овестка дня заседания Совета директоров ОАО «Наука-Связь»: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76"/>
              <w:ind w:right="57" w:hanging="0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1. 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2. 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ноября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0:00Z</dcterms:created>
  <dc:creator>1</dc:creator>
  <dc:description/>
  <cp:keywords/>
  <dc:language>en-US</dc:language>
  <cp:lastModifiedBy>Екатерина Ю. Крылова</cp:lastModifiedBy>
  <cp:lastPrinted>2015-04-13T18:36:00Z</cp:lastPrinted>
  <dcterms:modified xsi:type="dcterms:W3CDTF">2015-11-16T15:23:00Z</dcterms:modified>
  <cp:revision>27</cp:revision>
  <dc:subject/>
  <dc:title>Сообщение о существенном факте</dc:title>
</cp:coreProperties>
</file>