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/>
          <w:b/>
          <w:bCs/>
          <w:color w:val="000000"/>
          <w:sz w:val="20"/>
          <w:szCs w:val="20"/>
        </w:rPr>
        <w:t xml:space="preserve">Сообщение о существенном факте 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/>
          <w:b/>
          <w:bCs/>
          <w:color w:val="000000"/>
          <w:sz w:val="20"/>
          <w:szCs w:val="20"/>
        </w:rPr>
        <w:t>«О проведении Общего собрания акционеров эмитента и о принятых им решениях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color w:val="000000"/>
          <w:sz w:val="20"/>
          <w:szCs w:val="20"/>
        </w:rPr>
      </w:pPr>
      <w:r>
        <w:rPr>
          <w:rFonts w:eastAsia="Courier New CYR"/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://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0"/>
                  <w:szCs w:val="20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/>
                <w:i/>
                <w:color w:val="000000"/>
                <w:sz w:val="20"/>
                <w:szCs w:val="20"/>
              </w:rPr>
              <w:t>:/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color w:val="000000"/>
                <w:sz w:val="20"/>
                <w:szCs w:val="20"/>
              </w:rPr>
              <w:t>-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disclosure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portal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company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aspx</w:t>
            </w:r>
            <w:r>
              <w:rPr>
                <w:b/>
                <w:i/>
                <w:color w:val="000000"/>
                <w:sz w:val="20"/>
                <w:szCs w:val="20"/>
              </w:rPr>
              <w:t>?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id</w:t>
            </w:r>
            <w:r>
              <w:rPr>
                <w:b/>
                <w:i/>
                <w:color w:val="000000"/>
                <w:sz w:val="20"/>
                <w:szCs w:val="20"/>
              </w:rPr>
              <w:t>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0"/>
          <w:szCs w:val="20"/>
        </w:rPr>
      </w:pPr>
      <w:r>
        <w:rPr>
          <w:rFonts w:eastAsia="Courier New CYR"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 Вид Общего собрания акционеров ОАО «Наука-Связь»: </w:t>
            </w:r>
            <w:r>
              <w:rPr>
                <w:b/>
                <w:i/>
                <w:color w:val="000000"/>
                <w:sz w:val="20"/>
                <w:szCs w:val="20"/>
              </w:rPr>
              <w:t>Внеочередной Общее собрание акционе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. Форма проведения Общего собрания акционеров ОАО «Наука-Связь»: </w:t>
            </w:r>
            <w:r>
              <w:rPr>
                <w:b/>
                <w:i/>
                <w:color w:val="000000"/>
                <w:sz w:val="20"/>
                <w:szCs w:val="20"/>
              </w:rPr>
              <w:t>заочное голос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3. Дата, место, время проведения общего собрания акционеров ОАО «Наука-Связь»: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дата проведения общего собрания (дата окончания приема заполненных бюллетеней): 29 мая 2015г.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чтовый адрес, по которому направлялись заполненные бюллетени: 127287, г. Москва, 2-я Хуторская ул., д.38А., строение 15, ОАО «Наука-Связь» (ВОС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.4. Кворум Общего собрания акционеров ОАО «Наука-Связь»: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ind w:left="539" w:hanging="539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первому вопросу повестки дня:</w:t>
            </w:r>
          </w:p>
          <w:tbl>
            <w:tblPr>
              <w:tblW w:w="10773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  <w:gridCol w:w="1701"/>
            </w:tblGrid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825 227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 (86,29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второму вопросу повестки дня:</w:t>
            </w:r>
          </w:p>
          <w:tbl>
            <w:tblPr>
              <w:tblW w:w="10773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  <w:gridCol w:w="1701"/>
            </w:tblGrid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825 227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 (86,29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третьему вопросу повестки дня:</w:t>
            </w:r>
          </w:p>
          <w:tbl>
            <w:tblPr>
              <w:tblW w:w="10773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  <w:gridCol w:w="1701"/>
            </w:tblGrid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825 227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 (86,29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четвертому вопросу повестки дня:</w:t>
            </w:r>
          </w:p>
          <w:tbl>
            <w:tblPr>
              <w:tblW w:w="10773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  <w:gridCol w:w="1701"/>
            </w:tblGrid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956 349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825 227</w:t>
                  </w:r>
                </w:p>
                <w:p>
                  <w:pPr>
                    <w:pStyle w:val="Normal"/>
                    <w:keepNext w:val="tru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 (86,29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Повестка дня Общего собрания акционе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.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 – дополнительного соглашения №1 к договору поручительства № 31-028/17/966-14-П/411 от 16.06.2014 г., заключаемому ОАО «Наука-Связь» и ОАО «Банк Москвы» в качестве обеспечения исполнения обязательств ООО «Наука-Связь» по кредитному договору №31-028/15/411-14-КР от 11.04.2014г., для принятия решения об ее одоб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. Об одобрении совершения сделки между ОАО «Наука-Связь» и ОАО «Банк Москвы», в совершении которой имеется заинтересованность, а именно – заключение дополнительного соглашения №1 к договору поручительства № 31-028/17/966-14-П/411 от 16.06.2014 г. в качестве обеспечения исполнения обязательств ООО «Наука-Связь» по кредитному договору №31-028/15/411-14-КР от 11.04.2014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.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 - дополнительного соглашения №2 к договору поручительства  № 31-028/17/966-14-П/411 от 16.06.2014г., заключаемому ОАО «Наука-Связь» и ОАО «Банк Москвы» в качестве обеспечения исполнения обязательств ООО «Наука-Связь» по кредитному договору №31-028/15/411-14-КР от 11.04.2014г., для принятия решения об ее одоб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. Об одобрении совершения сделки между ОАО «Наука-Связь» и ОАО «Банк Москвы», в совершении которой имеется заинтересованность, а именно – заключение дополнительного соглашения №2 к договору поручительства  № 31-028/17/966-14-П/411 от 16.06.2014 г. в качестве обеспечения исполнения обязательств ООО «Наука-Связь» по кредитному договору №31-028/15/411-14-КР от 11.04.2014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 Результаты голосования по вопросам повестки дня Общего собрания акционеров ОАО «Наука-Связь», по которым имелся квору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первому вопросу повестки дн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57"/>
              <w:gridCol w:w="1457"/>
              <w:gridCol w:w="1457"/>
              <w:gridCol w:w="1457"/>
              <w:gridCol w:w="1457"/>
              <w:gridCol w:w="1458"/>
            </w:tblGrid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  <w:lang w:bidi="ar-SA"/>
                    </w:rPr>
                  </w:pPr>
                  <w:r>
                    <w:rPr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За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Против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Воздержался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 xml:space="preserve">Недейств.и не подсчитанные*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Не голосова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Голос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956 349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825 227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131 122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%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10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86,2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13,71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второму вопросу повестки дн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57"/>
              <w:gridCol w:w="1457"/>
              <w:gridCol w:w="1457"/>
              <w:gridCol w:w="1457"/>
              <w:gridCol w:w="1457"/>
              <w:gridCol w:w="1458"/>
            </w:tblGrid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  <w:lang w:bidi="ar-SA"/>
                    </w:rPr>
                  </w:pPr>
                  <w:r>
                    <w:rPr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За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Против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Воздержался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 xml:space="preserve">Недейств.и не подсчитанные*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Не голосова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Голос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956 349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825 227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131 122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%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10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86,2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13,71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третьему вопросу повестки дн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57"/>
              <w:gridCol w:w="1457"/>
              <w:gridCol w:w="1457"/>
              <w:gridCol w:w="1457"/>
              <w:gridCol w:w="1457"/>
              <w:gridCol w:w="1458"/>
            </w:tblGrid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  <w:lang w:bidi="ar-SA"/>
                    </w:rPr>
                  </w:pPr>
                  <w:r>
                    <w:rPr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За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Против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Воздержался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 xml:space="preserve">Недейств.и не подсчитанные*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Не голосова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Голос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956 349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825 227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131 122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%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10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86,2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13,71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четвертому вопросу повестки дн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57"/>
              <w:gridCol w:w="1457"/>
              <w:gridCol w:w="1457"/>
              <w:gridCol w:w="1457"/>
              <w:gridCol w:w="1457"/>
              <w:gridCol w:w="1458"/>
            </w:tblGrid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  <w:lang w:bidi="ar-SA"/>
                    </w:rPr>
                  </w:pPr>
                  <w:r>
                    <w:rPr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За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Против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«Воздержался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 xml:space="preserve">Недейств.и не подсчитанные*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  <w:lang w:bidi="ar-SA"/>
                    </w:rPr>
                  </w:pPr>
                  <w:r>
                    <w:rPr>
                      <w:b/>
                      <w:sz w:val="18"/>
                      <w:szCs w:val="18"/>
                      <w:lang w:bidi="ar-SA"/>
                    </w:rPr>
                    <w:t>Не голосова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Голос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956 349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825 227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bidi="ar-SA"/>
                    </w:rPr>
                    <w:t>131 122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center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  <w:t>%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10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86,2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bidi="ar-SA"/>
                    </w:rPr>
                  </w:pPr>
                  <w:r>
                    <w:rPr>
                      <w:b/>
                      <w:sz w:val="16"/>
                      <w:szCs w:val="16"/>
                      <w:lang w:bidi="ar-SA"/>
                    </w:rPr>
                    <w:t>13,71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 Формулировки решений, принятых Общим собранием акционе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первому вопросу повестки дн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>Определить цену сделки – дополнительного соглашения №1 к договору поручительства, заключаемого ОАО «Наука-Связь» (поручитель) с ОАО «Банк Москвы» (кредитор) в качестве обеспечение исполнения обязательств ООО «Наука-Связь» (заемщик) перед ОАО «Банк Москвы» по кредитному договору №31-028/15/411-14-КР от 11.04.2014г.  (цену (денежную оценку) имущества по сделке, в совершении которой имеется заинтересованность, в размере суммы кредита, что составляет 190 млн.рублей, увеличенной на сумму процентов из расчета 19,27 % годовых, неустоек и штрафов в случае просрочки исполнения заемщиком обязательств, иных штрафных санкций, а также возмещение судебных издержек по взысканию долга (на всех стадиях процесса) и других убытков кредитора, связанных с неисполнением или ненадлежащим исполнением заемщиком своих обязательств по кредитному договору №31-028/15/411-14-КР от 11.04.2014 г., для  принятия  решения об одобрении сделки, в совершении которой имеется заинтересованность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второму вопросу повестки дн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добрить совершение сделки между ОАО «Наука-Связь» (поручитель) и ОАО «Банк Москвы» (кредитор), в совершении которой имеется заинтересованность членов Совета директоров Бейрита К.А., Васильева С.А., Воронцова В.И., Килейниковой И.В., Ковалева А.Ю., Никашкина Д.В., Перминова И.А., Татуева А.И., Филькова А.Н., а именно – заключение дополнительного соглашения №1 к договору поручительства № 31-028/17/966-14-П/411 от 16.06.2014 г. в качестве обеспечения исполнения обязательств ООО «Наука-Связь» (заемщик) по кредитному договору №31-028/15/411-14-КР от 11.04.2014г. на следующих услови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Изменить п.1.1.2. договора поручительства , а именно установить процентную ставку за пользование кредитом  в размере 19,27  (девятнадцать целых двадцать семь сотых) процентов годовых. Остальные условия договора оставить без измен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третьему вопросу повестки дн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ить цену сделки – дополнительного соглашения №2 к договору поручительства, заключаемого ОАО «Наука-Связь» (поручитель) с ОАО «Банк Москвы» (кредитор)  в качестве обеспечение исполнения обязательств ООО «Наука-Связь» (заемщик) перед ОАО «Банк Москвы» по кредитному договору №31-028/15/411-14-КР от 11.04.2014г.  (цену (денежную оценку) имущества по сделке, в совершении которой имеется заинтересованность, в размере суммы кредита, что составляет 190 млн.рублей, увеличенной на сумму процентов из расчета 19,5 % годовых, неустоек и штрафов в случае просрочки исполнения заемщиком обязательств, иных штрафных санкций, а также возмещение судебных издержек по взысканию долга (на всех стадиях процесса) и других убытков кредитора, связанных с неисполнением или ненадлежащим исполнением заемщиком своих обязательств по кредитному договору №31-028/15/411-14-КР от 11.04.2014 г., для  принятия  решения об одобрении сделки, в совершении которой имеется заинтере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четвертому вопросу повестки дн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Одобрить совершение сделки между ОАО «Наука-Связь» (поручитель) и ОАО «Банк Москвы» (кредитор), в совершении которой имеется заинтересованность членов Совета директоров Бейрита К.А., Васильева С.А., Воронцова В.И., Килейниковой И.В., Ковалева А.Ю., Никашкина Д.В., Перминова И.А., Татуева А.И., Филькова А.Н., а именно – заключение дополнительного соглашения №2 к договору поручительства № 31-028/17/966-14-П/411 от 16.06.2014 г. в качестве обеспечения исполнения обязательств ООО «Наука-Связь» (заемщик) по кредитному договору №31-028/15/411-14-КР от 11.04.2014г. на следующих услови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Изменить п.1.1.2. договора поручительства , а именно установить процентную ставку за пользование кредитом  в размере 19,5  (девятнадцать целых пять десятых) процентов годовых. Остальные условия договора оставить без измен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 Определить максимальный размер процентной ставки - 20 (двадцать) процентов годовых, по договору поручительства № 31-028/17/966-14-П/411 от 16.06.2014г., заключенному между ОАО «Наука-Связь» и ОАО «Банк Москвы» в целях обеспечения исполнения обязательств ООО «Наука-Связь» по кредитному договору №31-028/15/411-14-КР от 11.04.2014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Одобрить подписание Генеральным директором ОАО «Наука-Связь» Никашкиным Д.В.  дополнительных соглашений к договору поручительства №31-028/17/966-14-П/411 от 16.06.2014г. в случае изменения процентной ставки до максимального утвержденного разме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8. Дата составления и номер Протокола Общего собрания акционеров ОАО «Наука-Связь»: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03.06. 2015 г., Протокол №02/15.</w:t>
            </w:r>
          </w:p>
          <w:p>
            <w:pPr>
              <w:pStyle w:val="Normal"/>
              <w:jc w:val="both"/>
              <w:rPr>
                <w:rFonts w:eastAsia="Courier New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urier New CYR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color w:val="000000"/>
                <w:sz w:val="20"/>
                <w:szCs w:val="20"/>
              </w:rPr>
            </w:pPr>
            <w:r>
              <w:rPr>
                <w:rFonts w:eastAsia="Courier New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3.2. «</w:t>
            </w:r>
            <w:r>
              <w:rPr>
                <w:rFonts w:eastAsia="Times New Roman CYR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eastAsia="Times New Roman CYR"/>
                <w:color w:val="000000"/>
                <w:sz w:val="20"/>
                <w:szCs w:val="20"/>
              </w:rPr>
              <w:t>» июн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color w:val="000000"/>
                <w:sz w:val="20"/>
                <w:szCs w:val="20"/>
              </w:rPr>
            </w:pPr>
            <w:r>
              <w:rPr>
                <w:rFonts w:eastAsia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color w:val="000000"/>
          <w:sz w:val="20"/>
          <w:szCs w:val="20"/>
        </w:rPr>
      </w:pPr>
      <w:r>
        <w:rPr>
          <w:rFonts w:eastAsia="Courier New CYR"/>
          <w:color w:val="000000"/>
          <w:sz w:val="20"/>
          <w:szCs w:val="20"/>
        </w:rPr>
      </w:r>
    </w:p>
    <w:p>
      <w:pPr>
        <w:pStyle w:val="Normal"/>
        <w:jc w:val="center"/>
        <w:rPr>
          <w:rFonts w:eastAsia="Courier New CYR"/>
          <w:color w:val="000000"/>
          <w:sz w:val="22"/>
          <w:szCs w:val="22"/>
        </w:rPr>
      </w:pPr>
      <w:r>
        <w:rPr>
          <w:rFonts w:eastAsia="Courier New CYR"/>
          <w:color w:val="000000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ru-RU"/>
    </w:rPr>
  </w:style>
  <w:style w:type="character" w:styleId="2">
    <w:name w:val="Основной текст с отступом 2 Знак"/>
    <w:qFormat/>
    <w:rPr>
      <w:sz w:val="24"/>
      <w:szCs w:val="24"/>
      <w:lang w:bidi="ru-RU"/>
    </w:rPr>
  </w:style>
  <w:style w:type="character" w:styleId="Style14">
    <w:name w:val="Основной текст Знак"/>
    <w:qFormat/>
    <w:rPr>
      <w:sz w:val="24"/>
      <w:szCs w:val="24"/>
      <w:lang w:bidi="ru-RU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катерина Ю. Крылова</cp:lastModifiedBy>
  <cp:lastPrinted>2015-06-03T16:29:00Z</cp:lastPrinted>
  <dcterms:modified xsi:type="dcterms:W3CDTF">2015-06-03T13:30:00Z</dcterms:modified>
  <cp:revision>34</cp:revision>
  <dc:subject/>
  <dc:title>Сообщение о существенном факте </dc:title>
</cp:coreProperties>
</file>