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существенном факте </w:t>
        <w:br/>
        <w:t xml:space="preserve">«О совершении лицом, предоставившим обеспечение по облигациям эмитента, существенной сделк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  <w:r>
        <w:rPr>
          <w:b/>
          <w:sz w:val="22"/>
          <w:szCs w:val="22"/>
        </w:rPr>
        <w:br/>
        <w:t>«О совершении подконтрольной эмитенту организацией, имеющей для него существенное значение, крупной сделки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sz w:val="22"/>
          <w:szCs w:val="22"/>
          <w:lang w:val="en-US"/>
        </w:rPr>
      </w:pPr>
      <w:r>
        <w:rPr>
          <w:rFonts w:eastAsia="Courier New CYR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. Вид организации, которая совершила существенную/крупную сделку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bidi="ru-RU"/>
              </w:rPr>
              <w:t xml:space="preserve">лицо, предоставившее обеспечение по облигациям эмитента; подконтрольная эмитенту организация, имеющая для него существенное значение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 В случае если организацией, совершившей существенную сделку, является лицо, предоставившее обеспечение по облигациям эмитента, а также подконтрольная эмитенту организация, имеющая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л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кращен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ОО «Наука-Связ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сто нахождения: </w:t>
            </w:r>
            <w:r>
              <w:rPr>
                <w:b/>
                <w:i/>
                <w:sz w:val="22"/>
                <w:szCs w:val="22"/>
              </w:rPr>
              <w:t>125040, Россия, г.Москва, 3-я улица Ямского поля, дом 2, корп. 13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: </w:t>
            </w:r>
            <w:r>
              <w:rPr>
                <w:b/>
                <w:i/>
                <w:sz w:val="22"/>
                <w:szCs w:val="22"/>
              </w:rPr>
              <w:t>771415809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ГРН: </w:t>
            </w:r>
            <w:r>
              <w:rPr>
                <w:b/>
                <w:i/>
                <w:sz w:val="22"/>
                <w:szCs w:val="22"/>
              </w:rPr>
              <w:t>10277393284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b/>
                <w:i/>
                <w:sz w:val="22"/>
                <w:szCs w:val="22"/>
              </w:rPr>
              <w:t>крупная сдел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Вид и предмет сделки: </w:t>
            </w:r>
            <w:r>
              <w:rPr>
                <w:b/>
                <w:i/>
                <w:sz w:val="22"/>
                <w:szCs w:val="22"/>
              </w:rPr>
              <w:t>Дополнительное соглашение №1 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говору залога оборудования №00100015-5 от 30.07.2015 г. В соответствии с условиями дополнительного соглашения Залогодатель передает в залог Залогодержателю имущество.</w:t>
            </w:r>
            <w:r>
              <w:rPr>
                <w:b/>
                <w:bCs/>
                <w:i/>
                <w:sz w:val="22"/>
                <w:szCs w:val="22"/>
              </w:rPr>
              <w:t xml:space="preserve"> Залогом Залогодатель в полном объеме отвечает перед Залогодержателем за исполнение обязательств ООО «Наука-Связь» (Заемщик) по кредитному договору №00300015/18011105от 16.11.2015г., включая уплату основного долга, процентов и других платежей по данному кредитному договору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по кредитному договору №00300015/18011105от 16.11.2015г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i/>
                <w:i/>
                <w:iCs/>
                <w:sz w:val="22"/>
                <w:szCs w:val="22"/>
                <w:lang w:eastAsia="en-US" w:bidi="ar-SA"/>
              </w:rPr>
            </w:pPr>
            <w:r>
              <w:rPr>
                <w:sz w:val="22"/>
                <w:szCs w:val="22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eastAsia="en-US" w:bidi="ar-SA"/>
              </w:rPr>
              <w:t>предметом</w:t>
            </w:r>
            <w:r>
              <w:rPr>
                <w:rFonts w:cs="Arial;Arial" w:ascii="Arial;Arial" w:hAnsi="Arial;Arial"/>
                <w:sz w:val="22"/>
                <w:szCs w:val="22"/>
                <w:lang w:bidi="ar-SA"/>
              </w:rPr>
              <w:t xml:space="preserve"> </w:t>
            </w:r>
            <w:r>
              <w:rPr>
                <w:b/>
                <w:i/>
                <w:sz w:val="22"/>
                <w:szCs w:val="22"/>
                <w:lang w:eastAsia="en-US" w:bidi="ar-SA"/>
              </w:rPr>
              <w:t>залога  обеспечивается возврат Заемщиком основного долга, уплата процентов по кредиту, комиссий и неустоек, возмещение убытков, причиненных неисполнением или ненадлежащим исполнением Заемщиком обязательств по кредитному договору, расходов, связанных с обращением взыскания на предмет залога, судебных издержек, расходов по реализации предмета з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Срок исполнения обязательств по сделке: </w:t>
            </w:r>
            <w:r>
              <w:rPr>
                <w:b/>
                <w:bCs/>
                <w:i/>
                <w:sz w:val="22"/>
                <w:szCs w:val="22"/>
              </w:rPr>
              <w:t>30.06.2018г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.7.Стороны и выгодоприобретатели по сделк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bidi="ru-RU"/>
              </w:rPr>
              <w:t xml:space="preserve">ООО «Наука-Связь» (Залогодатель), </w:t>
            </w:r>
            <w:r>
              <w:rPr>
                <w:b/>
                <w:i/>
                <w:sz w:val="22"/>
                <w:szCs w:val="22"/>
                <w:lang w:bidi="ru-RU"/>
              </w:rPr>
              <w:t>ПАО Сбербанк (Залогодержатель)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8.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bidi="ru-RU"/>
              </w:rPr>
              <w:t>Размер сделки в денежном выражении и в процентах от стоимости активов эмитента или лица, предоставившего обеспечение по облигациям эмитента, и подконтрольной эмитенту организации, которая совершила сделк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bidi="ru-RU"/>
              </w:rPr>
              <w:t xml:space="preserve">561 045 456,48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рублей, что составляет 41,17% от стоимости активов лица, предоставившего обеспечение по облигациям эмитента, и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bidi="ru-RU"/>
              </w:rPr>
              <w:t>подконтрольной эмитенту организации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Стоимость активов подконтрольной эмитенту организации, которая совершила сделку, и лица, предоставившего обеспечение по облигациям эмитента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b/>
                <w:bCs/>
                <w:i/>
                <w:sz w:val="22"/>
                <w:szCs w:val="22"/>
              </w:rPr>
              <w:t xml:space="preserve">по данным бухгалтерского баланса ООО «Наука-Связь» на 30.09.2015г. стоимость активов составляет </w:t>
            </w:r>
            <w:r>
              <w:rPr>
                <w:b/>
                <w:i/>
                <w:sz w:val="22"/>
                <w:szCs w:val="22"/>
                <w:lang w:bidi="ar-SA"/>
              </w:rPr>
              <w:t xml:space="preserve">1 362 813 000 </w:t>
            </w:r>
            <w:r>
              <w:rPr>
                <w:b/>
                <w:bCs/>
                <w:i/>
                <w:sz w:val="22"/>
                <w:szCs w:val="22"/>
              </w:rPr>
              <w:t>рублей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14.12.2015г.</w:t>
            </w:r>
          </w:p>
          <w:p>
            <w:pPr>
              <w:pStyle w:val="ConsPlusNormal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1.Сведения об одобрении сделки в случае, когда такая сделка была одобрена уполномоченным органом управления подконтрольной эмитенту организации 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б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 или указание на то, что такая сделка не одобрялась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Общее собрание участников ООО «Наука-Связь», 14.12.2015г., Решение единственного участника №10/15 от 14.12.2015г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;Times New Roman"/>
                <w:sz w:val="22"/>
                <w:szCs w:val="22"/>
              </w:rPr>
              <w:t>3.2. «14» декабр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;Arial" w:hAnsi="Arial;Arial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;Arial" w:hAnsi="Arial;Arial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;Arial" w:hAnsi="Arial;Arial" w:cs="Times New Roman;Times New Roman"/>
      <w:b/>
      <w:i w:val="false"/>
      <w:sz w:val="22"/>
    </w:rPr>
  </w:style>
  <w:style w:type="character" w:styleId="WW8Num4z2">
    <w:name w:val="WW8Num4z2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bidi="ru-RU"/>
    </w:rPr>
  </w:style>
  <w:style w:type="character" w:styleId="Style17">
    <w:name w:val="Тема примечания Знак"/>
    <w:qFormat/>
    <w:rPr>
      <w:b/>
      <w:bCs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;Arial" w:hAnsi="Arial;Arial" w:cs="Arial;Arial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ascii="Arial;Arial" w:hAnsi="Arial;Arial" w:cs="Arial;Arial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;Arial" w:hAnsi="Arial;Arial" w:cs="Arial;Arial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lang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2:00Z</dcterms:created>
  <dc:creator>1</dc:creator>
  <dc:description/>
  <cp:keywords/>
  <dc:language>en-US</dc:language>
  <cp:lastModifiedBy>Елена Г. Манаенкова</cp:lastModifiedBy>
  <cp:lastPrinted>2015-07-30T19:20:00Z</cp:lastPrinted>
  <dcterms:modified xsi:type="dcterms:W3CDTF">2015-12-14T19:47:00Z</dcterms:modified>
  <cp:revision>9</cp:revision>
  <dc:subject/>
  <dc:title>Сообщение о существенном факте</dc:title>
</cp:coreProperties>
</file>