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>Пресс-релиз о решениях, принятых Советом директоров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эмитента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июля 2015 года состоялось заседание Совета директоров ОАО «Наука-Связь» – далее по тексту Общество (место нахождения: </w:t>
            </w:r>
            <w:r>
              <w:rPr>
                <w:bCs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  <w:r>
              <w:rPr>
                <w:sz w:val="22"/>
                <w:szCs w:val="22"/>
              </w:rPr>
              <w:t xml:space="preserve">), в форме собрания (совместное присутствие членов Совета директоров для обсуждения вопросов повестки дня и принятия решений по вопросам, поставленным на голосование). </w:t>
            </w:r>
          </w:p>
          <w:p>
            <w:pPr>
              <w:pStyle w:val="Style20"/>
              <w:spacing w:before="58" w:after="0"/>
              <w:ind w:left="547" w:hanging="547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 рамках указанного заседания были приняты решения по следующим  вопросам повестки дня: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spacing w:lineRule="auto" w:line="276"/>
              <w:ind w:right="5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Утверждение плана работы Совета директоров ОАО «Наука-Связь» на 2015-2016гг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spacing w:lineRule="auto" w:line="276"/>
              <w:ind w:right="5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. Рассмотрение вопроса о комитетах Совета директоров ОАО «Наука-Связь». 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spacing w:lineRule="auto" w:line="276"/>
              <w:ind w:right="5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 Рассмотрение отчета Исполнительного органа по исполнению Бюджета Группы компаний «Наука-Связь» за 6 месяцев 2015г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lang w:eastAsia="en-US"/>
              </w:rPr>
              <w:t>4. Рассмотрение предварительного прогноза исполнения бюджета Группы компаний «Наука-Связь» на второе полугодие 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Принимая во внимание установленные ФЗ «Об акционерных обществах» и Уставом Общества сроки для подведения итогов голосования на заседаниях Совета директоров Общества и оформления протокола заседаний Совета директоров Общества, результаты голосования  по указанным вопросам повестки дня и принятые решения будут раскрыты в порядке и сроки, установленные Положением о раскрытии информации эмитентами эмиссионных ценных бумаг, утвержденным  приказом ФСФР России  от 04.10.2011 №11-46/пз-н,  в форме соответствующих сообщений о существенных фак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color w:val="000000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3.2. «29» июля 2015 г.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17:00Z</dcterms:created>
  <dc:creator>1</dc:creator>
  <dc:description/>
  <cp:keywords/>
  <dc:language>en-US</dc:language>
  <cp:lastModifiedBy>Екатерина Ю. Крылова</cp:lastModifiedBy>
  <cp:lastPrinted>2015-05-29T17:06:00Z</cp:lastPrinted>
  <dcterms:modified xsi:type="dcterms:W3CDTF">2015-07-29T13:47:00Z</dcterms:modified>
  <cp:revision>24</cp:revision>
  <dc:subject/>
  <dc:title>Сообщение о существенном факте</dc:title>
</cp:coreProperties>
</file>