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Об отдельных решениях, принятых Советом директоров эмитент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раскрытие инсайдерской информации)</w:t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://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http://www.e-disclosure.ru/portal/company.aspx?id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2"/>
          <w:szCs w:val="22"/>
          <w:lang w:val="en-US"/>
        </w:rPr>
      </w:pPr>
      <w:r>
        <w:rPr>
          <w:rFonts w:eastAsia="Courier New CYR"/>
          <w:color w:val="000000"/>
          <w:sz w:val="22"/>
          <w:szCs w:val="22"/>
          <w:lang w:val="en-US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.1. Кворум заседания Совета директоров ОАО «Наука-Связь»: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Общее количество избранных членов Совета директоров - 9 человек. Всего в заседании Совета директоров приняли участие 6 членов Совета директоров (Бюллетени для голосования получены от 6 членов Совета директоров). Кворум 66,67%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. Результаты голосования по вопросам повестки дня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3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опрос №1. «ЗА» - 5  человек, «Против» - 0 человек, «Воздержался» - 1 человек. Решение принято. Вопрос №2. «ЗА» - 6  человек, «Против» - 0 человек, «Воздержался» - 0 человек. Решение принят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Содержание решений, принятых Советом директоров ОА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По первому вопросу повестки дн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брать Заместителем Председателя Совета директоров ОАО «Наука-Связь» Килейникову Инну Валериевн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По второму вопросу повестки дня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i/>
                <w:color w:val="000000"/>
                <w:sz w:val="22"/>
                <w:szCs w:val="22"/>
                <w:lang w:bidi="ar-SA"/>
              </w:rPr>
              <w:t>Поручить Генеральному директору ОАО «Наука-Связь» Никашкину Д.В., как представителю единственного участника ООО «Наука-Связь», принять решения по вопросу повестки дня заседания в высшем органе управления ООО «Наука-Связь»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  <w:lang w:eastAsia="en-US" w:bidi="ar-SA"/>
              </w:rPr>
              <w:t>Утвердить положение о Совете директоров ООО «Наука-Связ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2.4. Дата проведения заседания Совета директоров ОАО «Наука-Связь»: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13 октября 2015г. (в форме заочного голосования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5. Дата составления и номер протокола заседания Совета директоров, на котором приняты соответствующие решения: </w:t>
            </w:r>
            <w:r>
              <w:rPr>
                <w:b/>
                <w:i/>
                <w:color w:val="000000"/>
                <w:sz w:val="22"/>
                <w:szCs w:val="22"/>
              </w:rPr>
              <w:t>№15/15 от 14.10.2015г.</w:t>
            </w:r>
          </w:p>
          <w:p>
            <w:pPr>
              <w:pStyle w:val="Normal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color w:val="000000"/>
                <w:sz w:val="22"/>
                <w:szCs w:val="22"/>
              </w:rPr>
              <w:t>3.2. «14» октября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color w:val="000000"/>
          <w:sz w:val="22"/>
          <w:szCs w:val="22"/>
        </w:rPr>
      </w:pPr>
      <w:r>
        <w:rPr>
          <w:rFonts w:eastAsia="Courier New CYR"/>
          <w:color w:val="000000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360" w:before="0" w:after="8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bidi="ar-SA"/>
    </w:rPr>
  </w:style>
  <w:style w:type="paragraph" w:styleId="Style20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4:00Z</dcterms:created>
  <dc:creator>1</dc:creator>
  <dc:description/>
  <cp:keywords/>
  <dc:language>en-US</dc:language>
  <cp:lastModifiedBy>Екатерина Ю. Крылова</cp:lastModifiedBy>
  <cp:lastPrinted>2015-06-10T13:55:00Z</cp:lastPrinted>
  <dcterms:modified xsi:type="dcterms:W3CDTF">2015-10-14T14:45:00Z</dcterms:modified>
  <cp:revision>46</cp:revision>
  <dc:subject/>
  <dc:title>Сообщение о существенном факте </dc:title>
</cp:coreProperties>
</file>