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существенном факте </w:t>
        <w:br/>
        <w:t xml:space="preserve">«О совершении лицом, предоставившим обеспечение по облигациям эмитента, существенной сделк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  <w:r>
        <w:rPr>
          <w:b/>
          <w:sz w:val="22"/>
          <w:szCs w:val="22"/>
        </w:rPr>
        <w:br/>
        <w:t>«О совершении подконтрольной эмитенту организацией, имеющей для него существенное значение, крупной сделки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Вид организации, которая совершила существенную/крупную сделку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 xml:space="preserve">лицо, предоставившее обеспечение по облигациям эмитента; подконтрольная эмитенту организация, имеющая для него существенное значение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В случае если организацией, совершившей существенную сделку, является лицо, предоставившее обеспечение по облигациям эмитента, а также подконтрольная эмитенту организация, имеющая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л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кращенное фирменное наименование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ОО «Наука-Связ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сто нахождения: </w:t>
            </w:r>
            <w:r>
              <w:rPr>
                <w:b/>
                <w:i/>
                <w:sz w:val="22"/>
                <w:szCs w:val="22"/>
              </w:rPr>
              <w:t>125124 Россия, г.Москва, 3-я улица Ямского поля, владение 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: </w:t>
            </w:r>
            <w:r>
              <w:rPr>
                <w:b/>
                <w:i/>
                <w:sz w:val="22"/>
                <w:szCs w:val="22"/>
              </w:rPr>
              <w:t>771415809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ГРН: </w:t>
            </w:r>
            <w:r>
              <w:rPr>
                <w:b/>
                <w:i/>
                <w:sz w:val="22"/>
                <w:szCs w:val="22"/>
              </w:rPr>
              <w:t>10277393284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Категория сделки (существенная сделка, не являющаяся крупной; крупная сделка; сделка, в совершении которой имелась заинтересованность; крупная сделка, которая одновременно является сделкой, в совершении которой имелась заинтересованность): </w:t>
            </w:r>
            <w:r>
              <w:rPr>
                <w:b/>
                <w:i/>
                <w:sz w:val="22"/>
                <w:szCs w:val="22"/>
              </w:rPr>
              <w:t>крупная сдел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Вид и предмет сделки: </w:t>
            </w:r>
            <w:r>
              <w:rPr>
                <w:b/>
                <w:i/>
                <w:sz w:val="22"/>
                <w:szCs w:val="22"/>
              </w:rPr>
              <w:t>Кредитный договор. По кредитному договору кредитор обязуются предоставить денежные средства (кредит) заемщику в размере и на условиях, предусмотренных кредитным договором, а заемщик обязуется возвратить полученную денежную сумму и уплатить проценты на нее.</w:t>
            </w:r>
          </w:p>
          <w:p>
            <w:pPr>
              <w:pStyle w:val="ConsPlusNormal"/>
              <w:jc w:val="both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кредитор открывает заемщику кредитную линию с лимитом задолженности, а заемщик обязуется возвратить кредит, полученный в рамках кредитной линии, и уплатить проценты в размере, порядке и сроки, предусмотренные кредитным договором</w:t>
            </w:r>
            <w:r>
              <w:rPr>
                <w:b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6. Срок исполнения обязательств по сделке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дата закрытия кредитной линии (дата окончательного возврата кредита) – 18 месяцев с даты заключения кредитного договор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.7.Стороны и выгодоприобретатели по сделк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bidi="ru-RU"/>
              </w:rPr>
              <w:t xml:space="preserve">ООО «Наука-Связь» (Заемщик), </w:t>
            </w:r>
            <w:r>
              <w:rPr>
                <w:b/>
                <w:i/>
                <w:sz w:val="22"/>
                <w:szCs w:val="22"/>
                <w:lang w:bidi="ru-RU"/>
              </w:rPr>
              <w:t>ПАО «Сбербанк России» (Кредитор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8.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Размер сделки в денежном выражении и в процентах от стоимости активов эмитента или лица, предоставившего обеспечение по облигациям эмитента, и подконтрольной эмитенту организации, которая совершила сдел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bidi="ru-RU"/>
              </w:rPr>
              <w:t xml:space="preserve">76 006 000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блей, что составляет 5,58% от стоимости активов лица, предоставившего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еспечение по облигациям эмитента,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ru-RU"/>
              </w:rPr>
              <w:t>подконтрольной эмитенту организации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Стоимость активов подконтрольной эмитенту организации, которая совершила сделку, и лица, предоставившего обеспечение по облигациям эмитента, на дату окончания последнего завершенного отчетного периода, предшествующего совершению сделки (заключению договора)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по данным бухгалтерского баланса ООО «Наука-Связь» на 30.09.2015г. стоимость активов составляет 1 362 813 </w:t>
            </w: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 xml:space="preserve">000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0. Дата совершения сделки (заключения договора)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6.11.2015г.</w:t>
            </w:r>
          </w:p>
          <w:p>
            <w:pPr>
              <w:pStyle w:val="ConsPlusNormal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1.Сведения об одобрении сделки в случае, когда такая сделка была одобрена уполномоченным органом управления подконтрольной эмитенту организации и лица, предоставившего обеспечение по облигациям эмитента, которое совершило сделку (наименование органа управления организации, принявшего решение об одобрении сделки, дата принятия указанного решения, 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 или указание на то, что такая сделка не одобрялась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собрание участников ООО «Наука-Связь», 16.11.2015г., Решение единственного участника №08/15.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>3.2. «16» ноябр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sz w:val="22"/>
                <w:szCs w:val="22"/>
              </w:rPr>
            </w:pPr>
            <w:r>
              <w:rPr>
                <w:rFonts w:eastAsia="Courier New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cs="Times New Roman"/>
      <w:b/>
      <w:i w:val="false"/>
      <w:sz w:val="22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bidi="ru-RU"/>
    </w:rPr>
  </w:style>
  <w:style w:type="character" w:styleId="Style17">
    <w:name w:val="Тема примечания Знак"/>
    <w:qFormat/>
    <w:rPr>
      <w:b/>
      <w:bCs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ascii="Arial" w:hAnsi="Arial" w:cs="Arial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cs="Arial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lang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02:00Z</dcterms:created>
  <dc:creator>1</dc:creator>
  <dc:description/>
  <cp:keywords/>
  <dc:language>en-US</dc:language>
  <cp:lastModifiedBy>Елена Г. Манаенкова</cp:lastModifiedBy>
  <cp:lastPrinted>2015-05-08T13:35:00Z</cp:lastPrinted>
  <dcterms:modified xsi:type="dcterms:W3CDTF">2015-11-16T19:00:00Z</dcterms:modified>
  <cp:revision>6</cp:revision>
  <dc:subject/>
  <dc:title>Сообщение о существенном факте</dc:title>
</cp:coreProperties>
</file>