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 xml:space="preserve">Сообщение о существенном факте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/>
          <w:b/>
          <w:bCs/>
          <w:color w:val="000000"/>
          <w:sz w:val="20"/>
          <w:szCs w:val="20"/>
        </w:rPr>
        <w:t>«О проведении Общего собрания акционеров эмитента и о принятых им решениях»</w:t>
      </w:r>
    </w:p>
    <w:p>
      <w:pPr>
        <w:pStyle w:val="Normal"/>
        <w:autoSpaceDE w:val="false"/>
        <w:jc w:val="center"/>
        <w:rPr>
          <w:rFonts w:eastAsia="Courier New CYR"/>
          <w:b/>
          <w:b/>
          <w:bCs/>
          <w:color w:val="000000"/>
          <w:sz w:val="20"/>
          <w:szCs w:val="20"/>
        </w:rPr>
      </w:pPr>
      <w:r>
        <w:rPr>
          <w:rFonts w:eastAsia="Courier New CYR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8"/>
        <w:gridCol w:w="5889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1. Полное фирменное  наименование эмитента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АО «Наука-Связь»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4. ОГРН эмитента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7761976852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5. ИНН эмитента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14716995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89-А</w:t>
            </w:r>
          </w:p>
        </w:tc>
      </w:tr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  <w:u w:val="none"/>
                </w:rPr>
                <w:t>ww.oaonsv.ru</w:t>
              </w:r>
            </w:hyperlink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/>
                <w:i/>
                <w:color w:val="000000"/>
                <w:sz w:val="20"/>
                <w:szCs w:val="20"/>
              </w:rPr>
              <w:t>:/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color w:val="000000"/>
                <w:sz w:val="20"/>
                <w:szCs w:val="20"/>
              </w:rPr>
              <w:t>-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portal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company</w:t>
            </w:r>
            <w:r>
              <w:rPr>
                <w:b/>
                <w:i/>
                <w:color w:val="000000"/>
                <w:sz w:val="20"/>
                <w:szCs w:val="2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aspx</w:t>
            </w:r>
            <w:r>
              <w:rPr>
                <w:b/>
                <w:i/>
                <w:color w:val="000000"/>
                <w:sz w:val="20"/>
                <w:szCs w:val="20"/>
              </w:rPr>
              <w:t>?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id</w:t>
            </w:r>
            <w:r>
              <w:rPr>
                <w:b/>
                <w:i/>
                <w:color w:val="000000"/>
                <w:sz w:val="20"/>
                <w:szCs w:val="20"/>
              </w:rPr>
              <w:t>=20639</w:t>
            </w:r>
          </w:p>
        </w:tc>
      </w:tr>
    </w:tbl>
    <w:p>
      <w:pPr>
        <w:pStyle w:val="Normal"/>
        <w:autoSpaceDE w:val="false"/>
        <w:jc w:val="both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tbl>
      <w:tblPr>
        <w:tblW w:w="11057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57"/>
      </w:tblGrid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Вид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Внеочередное Общее собрание акцион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 Форма проведения Общего собрания акционеров ОАО «Наука-Связь»: </w:t>
            </w:r>
            <w:r>
              <w:rPr>
                <w:b/>
                <w:i/>
                <w:color w:val="000000"/>
                <w:sz w:val="20"/>
                <w:szCs w:val="20"/>
              </w:rPr>
              <w:t>заочное голос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 Дата, место, время проведения общего собрания акционеров ОАО «Наука-Связь»: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дата проведения общего собрания (дата окончания приема заполненных бюллетеней): 25 августа 2015г.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чтовый адрес, по которому направлялись заполненные бюллетени: 127287, г. Москва, 2-я Хуторская ул., д.38А., строение 15, ОАО «Наука-Связь» (ВОС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.4. Кворум Общего собрания акционеров ОАО «Наука-Связь»: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ind w:left="539" w:hanging="539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первому вопросу повестки дня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7"/>
              <w:gridCol w:w="2083"/>
            </w:tblGrid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03 361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5,25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второму вопросу повестки дня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7"/>
              <w:gridCol w:w="2083"/>
            </w:tblGrid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03 361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5,25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третьему вопросу повестки дня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7"/>
              <w:gridCol w:w="2083"/>
            </w:tblGrid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03 361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5,25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четвертому вопросу повестки дня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7"/>
              <w:gridCol w:w="2083"/>
            </w:tblGrid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03 361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5,25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пятому вопросу повестки дня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7"/>
              <w:gridCol w:w="2083"/>
            </w:tblGrid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03 361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есть (85,25%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false"/>
              <w:spacing w:before="80" w:after="120"/>
              <w:rPr>
                <w:b/>
                <w:b/>
                <w:sz w:val="20"/>
                <w:szCs w:val="20"/>
                <w:lang w:bidi="ar-SA"/>
              </w:rPr>
            </w:pPr>
            <w:r>
              <w:rPr>
                <w:b/>
                <w:sz w:val="20"/>
                <w:szCs w:val="20"/>
                <w:lang w:bidi="ar-SA"/>
              </w:rPr>
              <w:t>По шестому вопросу повестки дня: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7"/>
              <w:gridCol w:w="2083"/>
            </w:tblGrid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03 361</w:t>
                  </w:r>
                </w:p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40" w:after="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личие кворума: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spacing w:before="40" w:after="4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 (85,25%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вестка дня Общего собрания акционе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 договора поручительства №00100015-8, заключаемого ОАО «Наука-Связь» и ОАО «Сбербанк России» в качестве обеспечения исполнения обязательств Общества с ограниченной ответственностью «Наука-Связь» по кредитному договору №0010015/18011105 от 30.06.2015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. Об одобрении совершения сделки между ОАО «Наука-Связь» и ОАО «Сбербанк России», в совершении которой имеется заинтересованность, а именно – заключение договора поручительства №00100015-8 в качестве обеспечения исполнения обязательств Общества с ограниченной ответственностью «Наука-Связь» по кредитному договору № 0010015/18011105 от 30.06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 договора залога доли в уставном капитале Общества с ограниченной ответственностью «Наука-Связь»  №00100015-6, заключаемого ОАО «Наука-Связь» и ОАО «Сбербанк России» в качестве обеспечения исполнения обязательств Общества с ограниченной ответственностью «Наука-Связь» по кредитному договору №0010015/18011105 от 30.06.2015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. Об одобрении совершения сделки между ОАО «Наука-Связь» и ОАО «Сбербанк России», в совершении которой имеется заинтересованность, а именно – заключение договора залога доли в уставном капитале Общества с ограниченной ответственностью «Наука-Связь» №00100015-6  в качестве обеспечения исполнения обязательств Общества с ограниченной ответственностью «Наука-Связь» по кредитному договору № 0010015/18011105 от 30.06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. Определение цены (денежной оценки) имущества по сделке, в совершении которой имеется заинтересованность (ст.ст. 77, 83 ФЗ «Об акционерных обществах», №208-ФЗ) – договора залога облигаций RU000A0JTX74 в количестве 400 000 штук  №00100015-7, заключаемого ОАО «Наука-Связь» и ОАО «Сбербанк России» в качестве обеспечения исполнения обязательств Общества с ограниченной ответственностью «Наука-Связь» по кредитному договору №0010015/18011105 от 30.06.2015г., для принятия решения об ее одоб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. Об одобрении совершения сделки между ОАО «Наука-Связь» и ОАО «Сбербанк России», в совершении которой имеется заинтересованность, а именно – заключение договора залога облигаций  RU000A0JTX74 в количестве 400 000 штук №00100015-7 в качестве обеспечения исполнения обязательств Общества с ограниченной ответственностью «Наука-Связь» по кредитному договору № 0010015/18011105 от 30.06.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 Результаты голосования по вопросам повестки дня Общего собрания акционеров ОАО «Наука-Связь», по которым имелся квору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перво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703 361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21 698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85,25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4,7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второ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703 361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21 698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85,25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4,7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третье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703 361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21 698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85,25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4,7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четвертом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703 361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21 698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85,25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4,7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widowControl/>
              <w:suppressAutoHyphens w:val="false"/>
              <w:rPr>
                <w:spacing w:val="-4"/>
                <w:sz w:val="14"/>
                <w:szCs w:val="14"/>
                <w:lang w:bidi="ar-SA"/>
              </w:rPr>
            </w:pPr>
            <w:r>
              <w:rPr>
                <w:spacing w:val="-4"/>
                <w:sz w:val="14"/>
                <w:szCs w:val="14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По пятом</w:t>
            </w:r>
            <w:r>
              <w:rPr/>
              <w:t>у 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703 361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21 698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85,25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4,7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По шестому </w:t>
            </w:r>
            <w:r>
              <w:rPr/>
              <w:t>вопросу повестки дн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57"/>
              <w:gridCol w:w="1457"/>
              <w:gridCol w:w="1457"/>
              <w:gridCol w:w="1457"/>
              <w:gridCol w:w="1457"/>
              <w:gridCol w:w="1458"/>
            </w:tblGrid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За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Против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«Воздержался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едейств.и не подсчитанные*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 голосова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а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825 059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703 361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21 698</w:t>
                  </w:r>
                </w:p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0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85,25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4,75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4"/>
                <w:sz w:val="14"/>
                <w:szCs w:val="14"/>
                <w:lang w:bidi="ar-SA"/>
              </w:rPr>
            </w:pPr>
            <w:r>
              <w:rPr>
                <w:b/>
                <w:bCs/>
                <w:spacing w:val="-4"/>
                <w:sz w:val="14"/>
                <w:szCs w:val="14"/>
                <w:lang w:bidi="ar-SA"/>
              </w:rPr>
              <w:t>*</w:t>
            </w:r>
            <w:r>
              <w:rPr>
                <w:spacing w:val="-4"/>
                <w:sz w:val="14"/>
                <w:szCs w:val="14"/>
                <w:lang w:bidi="ar-SA"/>
              </w:rPr>
      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 Формулировки решений, принятых Общим собранием акционеров ОАО «Наука-Связь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первому вопросу повестки дня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пределить цену сделки – договора поручительства, заключаемого ОАО «Наука-Связь» (поручитель) с ОАО «Сбербанк России» (кредитор) в качестве обеспечение исполнения обязательств ООО «Наука-Связь» (заемщик) перед ОАО «Сбербанк России» по кредитному договору №0010015/18011105 от 30.06.2015г., (цену (денежную оценку) имущества по сделке, в совершении которой имеется заинтересованность, в размере суммы кредита, что составляет 454 374 693 руб. 99 коп., увеличенной на сумму процентов и других платежей по данному кредитному договору, неустоек и штрафов в случае просрочки исполнения заемщиком обязательств, иных штрафных санкций, а также возмещение судебных издержек по взысканию долга (на всех стадиях процесса) и других убытков кредитора, связанных с неисполнением или ненадлежащим исполнением заемщиком своих обязательств по кредитному договору №0010015/18011105 от 30.06.2015г., для  принятия 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второму вопросу повестки дня: 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добрить совершение сделки между ОАО «Наука-Связь» и ОАО «Сбербанк России», в совершении которой имеется заинтересованность членов Совета директоров - Бейрита К.А., Васильева С.А., Воронцова В.И., Килейниковой И.В., Меркулова Е.В., Никашкина Д.В., Перминова И.А., Татуева А.И., Филькова А.Н., а именно – заключение договора поручительства в качестве обеспечения исполнения обязательств Общества с ограниченной ответственностью «Наука-Связь» по кредитному договору №0010015/18011105 от 30.06.2015г.</w:t>
              <w:br/>
              <w:t>Основание заинтересованности: указанные выше лица занимают должности в органах управления юридического лица, являющегося стороной, выгодоприобретателем по сделке с ОАО «Сбербанк России».</w:t>
              <w:br/>
              <w:t>Существенные условия договора поручительства:</w:t>
              <w:br/>
              <w:t>- сделка является договором поручительства в качестве обеспечения исполнения обязательств Общества с ограниченной ответственностью «Наука-Связь» перед ОАО «Сбербанк России» по кредитному договору №0010015/18011105 от 30.06.2015г.</w:t>
              <w:br/>
              <w:t>- Стороны сделки:</w:t>
              <w:br/>
              <w:t>Кредитор – ОАО «Сбербанк России»</w:t>
              <w:br/>
              <w:t>Поручитель -  ОАО «Наука-Связь»</w:t>
              <w:br/>
              <w:t xml:space="preserve">- Предмет договора поручительства: </w:t>
              <w:br/>
              <w:t>Поручитель в полном объеме отвечает перед Кредитором за исполнение обязательств Общества с ограниченной ответственностью «Наука-Связь» по кредитному договору №0010015/18011105 от 30.06.2015г., включая уплату основного долга, процентов и других платежей по данному кредитному договору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по кредитному договору №0010015/18011105 от 30.06.2015г.</w:t>
              <w:br/>
              <w:t>- И другие условия, представленные в материалах к Общему собранию акционеров и являющиеся Приложением №1 к настоящему Протоколу Общего собрания акционеров, которое является его неотъемлемой частью.</w:t>
              <w:br/>
              <w:t xml:space="preserve">Существенные условия кредитного договора: </w:t>
              <w:br/>
              <w:t>- Стороны сделки:</w:t>
              <w:br/>
              <w:t>Кредитор (Банк) – ОАО «Сбербанк России»</w:t>
              <w:br/>
              <w:t>Заемщик (Выгодоприобретатель) -  ООО «Наука-Связь»</w:t>
              <w:br/>
              <w:t xml:space="preserve">- Предмет кредитного договора: </w:t>
              <w:br/>
              <w:t xml:space="preserve">по кредитному договору Кредитор открывает кредитную линию и предоставляет Заемщику денежные средства в размере и на условиях, предусмотренных кредитным договором, а Заемщик обязуется возвратить полученную денежную сумму и уплатить проценты на нее. </w:t>
              <w:br/>
              <w:t>- Сумма финансирования: 454 374 693 руб. 99 коп. (Четыреста пятьдесят четыре миллиона триста семьдесят четыре тысячи шестьсот девяносто три рубля 99 копеек).</w:t>
              <w:br/>
              <w:t>- Переменная процентная ставка: от 15,5% (пятнадцать целых пять десятых процентов) годовых до 17,5 (семнадцать целых пять десятых процентов) годовых</w:t>
              <w:br/>
              <w:t>- Срок финансирования: 36 месяцев.</w:t>
              <w:br/>
              <w:t xml:space="preserve">- Целевое использование:  </w:t>
              <w:br/>
              <w:t>Рефинансирование ссудной задолженности  по:</w:t>
              <w:br/>
              <w:t>- Кредитному договору (кредитная линия) №31-028/15/2137-14-КР от 28.11.2014г. в ОАО «Банк Москвы»;</w:t>
              <w:br/>
              <w:t>- Кредитному  договору (кредитная линия) №4214-5886-15-542/15/КР от 08.05.2015г. c ОАО «Банк Москв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32" w:hanging="0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третьему вопросу повестки дня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пределить цену сделки – договора залога доли в уставном капитале Общества с ограниченной ответственностью «Наука-Связь» №00100015-6, заключаемого ОАО «Наука-Связь» (залогодатель) с ОАО «Сбербанк России» (кредитор) в качестве обеспечение исполнения обязательств ООО «Наука-Связь» (заемщик) перед ОАО «Сбербанк России» по кредитному договору №0010015/18011105 от 30.06.2015г., (цену (денежную оценку) имущества по сделке, в совершении которой имеется заинтересованность, в размере рыночной стоимости доли ОАО «Наука-Связь» в уставном капитале ООО «Наука-Связь», определенной по состоянию на  01.07.2015г.  в сумме 702 000 000 рублей, для принятия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четвертому вопросу повестки дня: 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добрить совершение сделки между ОАО «Наука-Связь» и ОАО «Сбербанк России», в совершении которой имеется заинтересованность членов Совета директоров - Бейрита К.А., Васильева С.А., Воронцова В.И., Килейниковой И.В., Меркулова Е.В., Никашкина Д.В., Перминова И.А., Татуева А.И., Филькова А.Н., а именно – заключение договора  залога доли в уставном капитале Общества с ограниченной ответственностью «Наука-Связь» №00100015-6 в качестве обеспечения исполнения обязательств Общества с ограниченной ответственностью «Наука-Связь» по кредитному договору №0010015/18011105 от 30.06.2015г.</w:t>
              <w:br/>
              <w:t>Основание заинтересованности: указанные выше лица занимают должности в органах управления юридического лица, являющегося стороной, выгодоприобретателем по сделке с ОАО «Сбербанк России».</w:t>
              <w:br/>
              <w:t>Существенные условия договора залога доли:</w:t>
              <w:br/>
              <w:t>- сделка является договором залога 100% доли в уставном капитале ООО «Наука-Связь»  в качестве обеспечения исполнения обязательств Общества с ограниченной ответственностью «Наука-Связь» перед ОАО «Сбербанк России» по кредитному договору №0010015/18011105 от 30.06.2015г.</w:t>
              <w:br/>
              <w:t>- Стороны сделки:</w:t>
              <w:br/>
              <w:t>Залогодержатель – ОАО «Сбербанк России»</w:t>
              <w:br/>
              <w:t>Залогодатель -  ОАО «Наука-Связь»</w:t>
              <w:br/>
              <w:t xml:space="preserve">- Предмет договора залога доли: </w:t>
              <w:br/>
              <w:t>Залогодатель в полном объеме отвечает перед Залогодержателем за исполнение обязательств Общества с ограниченной ответственностью «Наука-Связь» по кредитному договору №0010015/18011105 от 30.06.2015г., включая уплату основного долга, процентов и других платежей по данному кредитному договору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по кредитному договору №0010015/18011105 от 30.06.2015г.</w:t>
              <w:br/>
              <w:t xml:space="preserve">- Залоговая стоимость предмета залога - 82 575 000,00 рублей;  </w:t>
              <w:br/>
              <w:t>- И другие условия, представленные в материалах к Общему собранию акционеров и являющиеся Приложением №2 к настоящему Протоколу Общего собрания акционеров, которое является его неотъемлемой частью.</w:t>
              <w:br/>
              <w:t xml:space="preserve">Существенные условия кредитного договора: </w:t>
              <w:br/>
              <w:t>- Стороны сделки:</w:t>
              <w:br/>
              <w:t>Кредитор (Банк) – ОАО «Сбербанк России»</w:t>
              <w:br/>
              <w:t>Заемщик (Выгодоприобретатель) -  ООО «Наука-Связь»</w:t>
              <w:br/>
              <w:t xml:space="preserve">- Предмет кредитного договора: </w:t>
              <w:br/>
              <w:t xml:space="preserve">по кредитному договору Кредитор открывает кредитную линию и предоставляет Заемщику денежные средства в размере и на условиях, предусмотренных кредитным договором, а Заемщик обязуется возвратить полученную денежную сумму и уплатить проценты на нее. </w:t>
              <w:br/>
              <w:t>- Сумма финансирования: 454 374 693 руб. 99 коп. (Четыреста пятьдесят четыре миллиона триста семьдесят четыре тысячи шестьсот девяносто три рубля 99 копеек).</w:t>
              <w:br/>
              <w:t>- Переменная процентная ставка: от 15,5% (пятнадцать целых пять десятых процентов) годовых до 17,5 (семнадцать целых пять десятых процентов) годовых</w:t>
              <w:br/>
              <w:t>- Срок финансирования: 36 месяцев.</w:t>
              <w:br/>
              <w:t xml:space="preserve">- Целевое использование:  </w:t>
              <w:br/>
              <w:t>Рефинансирование ссудной задолженности  по:</w:t>
              <w:br/>
              <w:t>- Кредитному договору (кредитная линия) №31-028/15/2137-14-КР от 28.11.2014г. в ОАО «Банк Москвы»;</w:t>
              <w:br/>
              <w:t>- Кредитному  договору (кредитная линия) №4214-5886-15-542/15/КР от 08.05.2015г. c ОАО «Банк Москв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инятое решение по пятому вопросу повестки дн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пределить цену сделки – договора залога облигаций  RU000A0JTX74 в количестве 400 000 штук №00100015-7, заключаемого ОАО «Наука-Связь» (залогодатель) с ОАО «Сбербанк России» (кредитор) в качестве обеспечение исполнения обязательств ООО «Наука-Связь» (заемщик) перед ОАО «Сбербанк России» по кредитному договору №0010015/18011105 от 30.06.2015г., (цену (денежную оценку) имущества по сделке, в совершении которой имеется заинтересованность, в размере номинальной стоимости облигаций ОАО «Наука-Связь» в сумме  400 000 000 руб., для принятия решения об одобрении сделки, в совершении которой имеется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инятое решение по шестому вопросу повестки дн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обрить совершение сделки между ОАО «Наука-Связь» и ОАО «Сбербанк России», в совершении которой имеется заинтересованность членов Совета директоров - Бейрита К.А., Васильева С.А., Воронцова В.И., Килейниковой И.В., Меркулова Е.В., Никашкина Д.В., Перминова И.А., Татуева А.И., Филькова А.Н., а именно – заключение договора залога облигаций RU000A0JTX74 в количестве 400 000 штук  в качестве обеспечения исполнения обязательств Общества с ограниченной ответственностью «Наука-Связь» по кредитному договору №0010015/18011105 от 30.06.2015г.</w:t>
              <w:br/>
              <w:t>Основание заинтересованности: указанные выше лица занимают должности в органах управления юридического лица, являющегося стороной, выгодоприобретателем по сделке с ОАО «Сбербанк России».</w:t>
              <w:br/>
              <w:t>Существенные условия договора залога облигаций:</w:t>
              <w:br/>
              <w:t>- сделка является договором залога облигаций RU000A0JTX74 в количестве 400 000 штук  (гос.рег. номер выпуска 4-01-12689-А от 04.04.2013г) в качестве обеспечения исполнения обязательств Общества с ограниченной ответственностью «Наука-Связь» перед ОАО «Сбербанк России» по кредитному договору №0010015/18011105 от 30.06.2015г.</w:t>
              <w:br/>
              <w:t>- Стороны сделки:</w:t>
              <w:br/>
              <w:t>Залогодержатель – ОАО «Сбербанк России»</w:t>
              <w:br/>
              <w:t>Залогодатель -  ОАО «Наука-Связь»</w:t>
              <w:br/>
              <w:t xml:space="preserve">- Предмет договора залога облигаций: </w:t>
              <w:br/>
              <w:t>Залогодатель в полном объеме отвечает перед Залогодержателем за исполнение обязательств Общества с ограниченной ответственностью «Наука-Связь» по кредитному договору №0010015/18011105 от 30.06.2015г., включая уплату основного долга, процентов и других платежей по данному кредитному договору, неустойки, возмещения судебных и иных издержек по взысканию долга и других убытков, вызванных неисполнением или ненадлежащем исполнением Заемщиком обязательств по кредитному договору №0010015/18011105 от 30.06.2015г.</w:t>
              <w:br/>
              <w:t xml:space="preserve">- Залоговая стоимость предмета залога – 400 000,00 рублей </w:t>
              <w:br/>
              <w:t>- И другие условия, представленные в материалах к Общему собранию акционеров и являющиеся Приложением №3 к настоящему Протоколу Общего собрания акционеров, которое является его неотъемлемой частью.</w:t>
              <w:br/>
              <w:t xml:space="preserve">Существенные условия кредитного договора: </w:t>
              <w:br/>
              <w:t>- Стороны сделки:</w:t>
              <w:br/>
              <w:t>Кредитор (Банк) – ОАО «Сбербанк России»</w:t>
              <w:br/>
              <w:t>Заемщик (Выгодоприобретатель) -  ООО «Наука-Связь»</w:t>
              <w:br/>
              <w:t xml:space="preserve">- Предмет кредитного договора: </w:t>
              <w:br/>
              <w:t xml:space="preserve">по кредитному договору Кредитор открывает кредитную линию и предоставляет Заемщику денежные средства в размере и на условиях, предусмотренных кредитным договором, а Заемщик обязуется возвратить полученную денежную сумму и уплатить проценты на нее. </w:t>
              <w:br/>
              <w:t>- Сумма финансирования: 454 374 693 руб. 99 коп. (Четыреста пятьдесят четыре миллиона триста семьдесят четыре тысячи шестьсот девяносто три рубля 99 копеек).</w:t>
              <w:br/>
              <w:t>- Переменная процентная ставка: от 15,5% (пятнадцать целых пять десятых процентов) годовых до 17,5 (семнадцать целых пять десятых процентов) годовых</w:t>
              <w:br/>
              <w:t>- Срок финансирования: 36 месяцев.</w:t>
              <w:br/>
              <w:t xml:space="preserve">- Целевое использование:  </w:t>
              <w:br/>
              <w:t>Рефинансирование ссудной задолженности  по:</w:t>
              <w:br/>
              <w:t>- Кредитному договору (кредитная линия) №31-028/15/2137-14-КР от 28.11.2014г. в ОАО «Банк Москвы»;</w:t>
              <w:br/>
              <w:t>- Кредитному  договору (кредитная линия) №4214-5886-15-542/15/КР от 08.05.2015г. c ОАО «Банк Москв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8. Дата составления и номер Протокола Общего собрания акционеров ОАО «Наука-Связь»: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27.08.2015 г., Протокол №05/15.</w:t>
            </w:r>
          </w:p>
          <w:p>
            <w:pPr>
              <w:pStyle w:val="Normal"/>
              <w:jc w:val="both"/>
              <w:rPr>
                <w:rFonts w:eastAsia="Courier New CYR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urier New CYR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b/>
                <w:bCs/>
                <w:color w:val="000000"/>
                <w:sz w:val="20"/>
                <w:szCs w:val="20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«Наука-Связь»                                                                            ______________ 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  <w:sz w:val="20"/>
                <w:szCs w:val="20"/>
              </w:rPr>
              <w:t>3.2. «27» августа 2015 г.   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color w:val="000000"/>
                <w:sz w:val="20"/>
                <w:szCs w:val="20"/>
              </w:rPr>
            </w:pPr>
            <w:r>
              <w:rPr>
                <w:rFonts w:eastAsia="Courier New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Courier New CYR"/>
          <w:color w:val="000000"/>
          <w:sz w:val="20"/>
          <w:szCs w:val="20"/>
        </w:rPr>
      </w:pPr>
      <w:r>
        <w:rPr>
          <w:rFonts w:eastAsia="Courier New CYR"/>
          <w:color w:val="000000"/>
          <w:sz w:val="20"/>
          <w:szCs w:val="20"/>
        </w:rPr>
      </w:r>
    </w:p>
    <w:p>
      <w:pPr>
        <w:pStyle w:val="Normal"/>
        <w:jc w:val="center"/>
        <w:rPr>
          <w:rFonts w:eastAsia="Courier New CYR"/>
          <w:color w:val="000000"/>
          <w:sz w:val="22"/>
          <w:szCs w:val="22"/>
        </w:rPr>
      </w:pPr>
      <w:r>
        <w:rPr>
          <w:rFonts w:eastAsia="Courier New CYR"/>
          <w:color w:val="000000"/>
          <w:sz w:val="22"/>
          <w:szCs w:val="22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szCs w:val="20"/>
      <w:lang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bidi="ru-RU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bidi="ru-RU"/>
    </w:rPr>
  </w:style>
  <w:style w:type="character" w:styleId="2">
    <w:name w:val="Основной текст с отступом 2 Знак"/>
    <w:qFormat/>
    <w:rPr>
      <w:sz w:val="24"/>
      <w:szCs w:val="24"/>
      <w:lang w:bidi="ru-RU"/>
    </w:rPr>
  </w:style>
  <w:style w:type="character" w:styleId="Style14">
    <w:name w:val="Основной текст Знак"/>
    <w:qFormat/>
    <w:rPr>
      <w:sz w:val="24"/>
      <w:szCs w:val="24"/>
      <w:lang w:bidi="ru-RU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ET;Times New Roman" w:hAnsi="TimesET;Times New Roman" w:cs="TimesET;Times New Roman"/>
      <w:szCs w:val="20"/>
      <w:lang w:bidi="ar-SA"/>
    </w:rPr>
  </w:style>
  <w:style w:type="paragraph" w:styleId="CharCharChar">
    <w:name w:val="Char Char Char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4:00Z</dcterms:created>
  <dc:creator>1</dc:creator>
  <dc:description/>
  <cp:keywords/>
  <dc:language>en-US</dc:language>
  <cp:lastModifiedBy>Екатерина Ю. Крылова</cp:lastModifiedBy>
  <cp:lastPrinted>2015-08-27T18:32:00Z</cp:lastPrinted>
  <dcterms:modified xsi:type="dcterms:W3CDTF">2015-08-27T15:38:00Z</dcterms:modified>
  <cp:revision>37</cp:revision>
  <dc:subject/>
  <dc:title>Сообщение о существенном факте </dc:title>
</cp:coreProperties>
</file>