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общение о существенном факте </w:t>
        <w:br/>
        <w:t xml:space="preserve">«О совершении лицом, предоставившим обеспечение по облигациям эмитента, существенной сделки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  <w:r>
        <w:rPr>
          <w:b/>
          <w:sz w:val="22"/>
          <w:szCs w:val="22"/>
        </w:rPr>
        <w:br/>
        <w:t>«О совершении подконтрольной эмитенту организацией, имеющей для него существенное значение, крупной сделки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sz w:val="22"/>
          <w:szCs w:val="22"/>
        </w:rPr>
      </w:pPr>
      <w:r>
        <w:rPr>
          <w:rFonts w:eastAsia="Courier New CYR"/>
          <w:b/>
          <w:bCs/>
          <w:sz w:val="22"/>
          <w:szCs w:val="22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;Times New Roman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2"/>
          <w:szCs w:val="22"/>
          <w:lang w:val="en-US"/>
        </w:rPr>
      </w:pPr>
      <w:r>
        <w:rPr>
          <w:rFonts w:eastAsia="Courier New CYR"/>
          <w:color w:val="000000"/>
          <w:sz w:val="22"/>
          <w:szCs w:val="22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;Times New Roman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  <w:lang w:bidi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1. Вид организации, которая совершила существенную/крупную сделку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bidi="ru-RU"/>
              </w:rPr>
              <w:t xml:space="preserve">лицо, предоставившее обеспечение по облигациям эмитента; подконтрольная эмитенту организация, имеющая для него существенное значение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2. В случае если организацией, совершившей существенную сделку, является лицо, предоставившее обеспечение по облигациям эмитента, а также подконтрольная эмитенту организация, имеющая для него существенное значение, - полное фирменное наименование, место нахождения, ИНН (если применимо), ОГРН (если применимо) такой организаци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олное фирменное наименова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бщество с ограниченной ответственностью «Наука-Связ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кращенное фирменное наименова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ОО «Наука-Связ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есто нахождения: </w:t>
            </w:r>
            <w:r>
              <w:rPr>
                <w:b/>
                <w:i/>
                <w:sz w:val="22"/>
                <w:szCs w:val="22"/>
              </w:rPr>
              <w:t>125124 Россия, г.Москва, 3-я улица Ямского поля, владение 2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Н: </w:t>
            </w:r>
            <w:r>
              <w:rPr>
                <w:b/>
                <w:i/>
                <w:sz w:val="22"/>
                <w:szCs w:val="22"/>
              </w:rPr>
              <w:t>7714158099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ГРН: </w:t>
            </w:r>
            <w:r>
              <w:rPr>
                <w:b/>
                <w:i/>
                <w:sz w:val="22"/>
                <w:szCs w:val="22"/>
              </w:rPr>
              <w:t>102773932840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Категория сделки (существенная сделка, не являющаяся крупной; крупная сделка; сделка, в совершении которой имелась заинтересованность; крупная сделка, которая одновременно является сделкой, в совершении которой имелась заинтересованность): </w:t>
            </w:r>
            <w:r>
              <w:rPr>
                <w:b/>
                <w:i/>
                <w:sz w:val="22"/>
                <w:szCs w:val="22"/>
              </w:rPr>
              <w:t>крупная сделк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Вид и предмет сделки: </w:t>
            </w:r>
            <w:r>
              <w:rPr>
                <w:b/>
                <w:i/>
                <w:sz w:val="22"/>
                <w:szCs w:val="22"/>
              </w:rPr>
              <w:t>Договор залога имущества. По договору залога имущества Залогодатель передает в залог Залогодержателю имущество.</w:t>
            </w:r>
            <w:r>
              <w:rPr>
                <w:b/>
                <w:bCs/>
                <w:i/>
                <w:sz w:val="22"/>
                <w:szCs w:val="22"/>
              </w:rPr>
              <w:t xml:space="preserve"> Залогом Залогодатель в полном объеме отвечает перед Залогодержателем за исполнение обязательств ООО «Наука-Связь» (Заемщик) по кредитному договору №00100015/18011105 от 30.06.2015г., включая уплату основного долга, процентов и других платежей по данному кредитному договору, неустойки, возмещения судебных и иных издержек по взысканию долга и других убытков, вызванных неисполнением или ненадлежащем исполнением Заемщиком обязательств по кредитному договору №00100015/18011105 от 30.06.2015г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i/>
                <w:i/>
                <w:iCs/>
                <w:sz w:val="22"/>
                <w:szCs w:val="22"/>
                <w:lang w:eastAsia="en-US" w:bidi="ar-SA"/>
              </w:rPr>
            </w:pPr>
            <w:r>
              <w:rPr>
                <w:sz w:val="22"/>
                <w:szCs w:val="22"/>
              </w:rPr>
              <w:t>2.5. Содержание сделки, в том числе гражданские права и обязанности, на установление, изменение или прекращение которых направлена совершенная сделк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eastAsia="en-US" w:bidi="ar-SA"/>
              </w:rPr>
              <w:t>предметом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b/>
                <w:i/>
                <w:sz w:val="22"/>
                <w:szCs w:val="22"/>
                <w:lang w:eastAsia="en-US" w:bidi="ar-SA"/>
              </w:rPr>
              <w:t>залога  обеспечивается возврат Заемщиком основного долга, уплата процентов по кредиту, комиссий и неустоек, возмещение убытков, причиненных неисполнением или ненадлежащим исполнением Заемщиком обязательств по кредитному договору, расходов, связанных с обращением взыскания на предмет залога, судебных издержек, расходов по реализации предмета з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Срок исполнения обязательств по сделке: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30.06.2018г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2.7.Стороны и выгодоприобретатели по сделке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bidi="ru-RU"/>
              </w:rPr>
              <w:t xml:space="preserve">ООО «Наука-Связь» (Залогодатель), </w:t>
            </w:r>
            <w:r>
              <w:rPr>
                <w:b/>
                <w:i/>
                <w:sz w:val="22"/>
                <w:szCs w:val="22"/>
                <w:lang w:bidi="ru-RU"/>
              </w:rPr>
              <w:t>ОАО «Сбербанк России» (Залогодержатель)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8.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bidi="ru-RU"/>
              </w:rPr>
              <w:t>Размер сделки в денежном выражении и в процентах от стоимости активов эмитента или лица, предоставившего обеспечение по облигациям эмитента, и подконтрольной эмитенту организации, которая совершила сделку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  <w:lang w:bidi="ru-RU"/>
              </w:rPr>
              <w:t xml:space="preserve">561 045 456,48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</w:rPr>
              <w:t xml:space="preserve">рублей, что составляет 41,34% от стоимости активов лица, предоставившего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обеспечение по облигациям эмитента, и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bidi="ru-RU"/>
              </w:rPr>
              <w:t>подконтрольной эмитенту организации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. Стоимость активов подконтрольной эмитенту организации, которая совершила сделку, и лица, предоставившего обеспечение по облигациям эмитента, на дату окончания последнего завершенного отчетного периода, предшествующего совершению сделки (заключению договора):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по данным бухгалтерского баланса ООО «Наука-Связь» на 31.03.2015г. стоимость активов составляет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1 357 224 000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рублей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10. Дата совершения сделки (заключения договора)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30.07.2015г.</w:t>
            </w:r>
          </w:p>
          <w:p>
            <w:pPr>
              <w:pStyle w:val="ConsPlusNormal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11.Сведения об одобрении сделки в случае, когда такая сделка была одобрена уполномоченным органом управления подконтрольной эмитенту организации и лица, предоставившего обеспечение по облигациям эмитента, которое совершило сделку (наименование органа управления организации, принявшего решение об одобрении сделки, дата принятия указанного решения, дата составления и номер протокола собрания (заседания) органа управления организации, на котором принято указанное решение, если такое решение принято коллегиальным органом управления организации) или указание на то, что такая сделка не одобрялась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Совет директоров ООО «Наука-Связь», 30.07.2015г., Протокол №08/15.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;Times New Roman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;Times New Roman"/>
                <w:sz w:val="22"/>
                <w:szCs w:val="22"/>
              </w:rPr>
            </w:pPr>
            <w:r>
              <w:rPr>
                <w:rFonts w:eastAsia="Times New Roman CYR;Times New Roman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;Times New Roman"/>
                <w:sz w:val="22"/>
                <w:szCs w:val="22"/>
              </w:rPr>
              <w:t>3.2. «30» июл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;Arial" w:hAnsi="Arial;Arial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Arial;Arial" w:hAnsi="Arial;Arial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Arial;Arial" w:hAnsi="Arial;Arial" w:cs="Times New Roman;Times New Roman"/>
      <w:b/>
      <w:i w:val="false"/>
      <w:sz w:val="22"/>
    </w:rPr>
  </w:style>
  <w:style w:type="character" w:styleId="WW8Num4z2">
    <w:name w:val="WW8Num4z2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bidi="ru-RU"/>
    </w:rPr>
  </w:style>
  <w:style w:type="character" w:styleId="Style17">
    <w:name w:val="Тема примечания Знак"/>
    <w:qFormat/>
    <w:rPr>
      <w:b/>
      <w:bCs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Arial" w:hAnsi="Arial;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Arial" w:hAnsi="Arial;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Уровень второй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;Arial" w:hAnsi="Arial;Arial" w:cs="Arial;Arial"/>
      <w:bCs/>
      <w:color w:val="000000"/>
      <w:sz w:val="22"/>
      <w:szCs w:val="20"/>
      <w:lang w:bidi="ar-SA"/>
    </w:rPr>
  </w:style>
  <w:style w:type="paragraph" w:styleId="Style23">
    <w:name w:val="Уровень первый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ascii="Arial;Arial" w:hAnsi="Arial;Arial" w:cs="Arial;Arial"/>
      <w:b/>
      <w:color w:val="000000"/>
      <w:sz w:val="22"/>
      <w:szCs w:val="20"/>
      <w:lang w:bidi="ar-SA"/>
    </w:rPr>
  </w:style>
  <w:style w:type="paragraph" w:styleId="Style24">
    <w:name w:val="Уровень третий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;Arial" w:hAnsi="Arial;Arial" w:cs="Arial;Arial"/>
      <w:bCs/>
      <w:color w:val="000000"/>
      <w:sz w:val="22"/>
      <w:szCs w:val="20"/>
      <w:lang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lang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6:02:00Z</dcterms:created>
  <dc:creator>1</dc:creator>
  <dc:description/>
  <cp:keywords/>
  <dc:language>en-US</dc:language>
  <cp:lastModifiedBy>Екатерина Ю. Крылова</cp:lastModifiedBy>
  <cp:lastPrinted>2015-07-30T19:20:00Z</cp:lastPrinted>
  <dcterms:modified xsi:type="dcterms:W3CDTF">2015-07-30T16:22:00Z</dcterms:modified>
  <cp:revision>5</cp:revision>
  <dc:subject/>
  <dc:title>Сообщение о существенном факте</dc:title>
</cp:coreProperties>
</file>