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 xml:space="preserve">Приказом Генерального директора </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ООО «Наука-Связь»</w:t>
      </w:r>
    </w:p>
    <w:p>
      <w:pPr>
        <w:pStyle w:val="Normal"/>
        <w:spacing w:lineRule="atLeast" w:line="100" w:before="0" w:after="0"/>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 от 27 декабря 2011г.   </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Перечень инсайдерской информации </w:t>
      </w:r>
    </w:p>
    <w:p>
      <w:pPr>
        <w:pStyle w:val="Normal"/>
        <w:jc w:val="center"/>
        <w:rPr/>
      </w:pPr>
      <w:r>
        <w:rPr>
          <w:rFonts w:cs="Times New Roman" w:ascii="Times New Roman" w:hAnsi="Times New Roman"/>
          <w:b/>
          <w:bCs/>
          <w:sz w:val="28"/>
          <w:szCs w:val="28"/>
          <w:u w:val="single"/>
          <w:lang w:val="ru-RU"/>
        </w:rPr>
        <w:t>О</w:t>
      </w:r>
      <w:r>
        <w:rPr>
          <w:rFonts w:cs="Times New Roman" w:ascii="Times New Roman" w:hAnsi="Times New Roman"/>
          <w:b/>
          <w:bCs/>
          <w:sz w:val="28"/>
          <w:szCs w:val="28"/>
          <w:u w:val="single"/>
        </w:rPr>
        <w:t>бщества с ограниченной ответственностью «Наука-Связь»</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0" w:right="0" w:firstLine="708"/>
        <w:jc w:val="both"/>
        <w:rPr>
          <w:rFonts w:ascii="Times New Roman" w:hAnsi="Times New Roman" w:cs="Times New Roman"/>
          <w:b/>
          <w:b/>
          <w:bCs/>
          <w:sz w:val="24"/>
          <w:szCs w:val="24"/>
        </w:rPr>
      </w:pPr>
      <w:r>
        <w:rPr>
          <w:rFonts w:cs="Times New Roman" w:ascii="Times New Roman" w:hAnsi="Times New Roman"/>
          <w:b/>
          <w:bCs/>
          <w:sz w:val="24"/>
          <w:szCs w:val="24"/>
        </w:rPr>
        <w:t>К инсайдерской информации ООО «Наука-Связь», как эмитента ценных бумаг, относится следующая информация:</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о созыве и проведении Общего собрания участников ООО «Наука-Связь», в том числе о повестке дня, дате проведения, а также о решениях, принятых Общим собранием участников ОО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2) о повестке дня заседания Совета директоров ООО «Наука-Связь», а также о принятых им решениях; </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3) о фактах непринятия Советом директоров ООО «Наука-Связь» следующих решений, которые должны быть приняты в соответствии с федеральными законами: </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о созыве годового (очередного) Общего собрания участников ООО «Наука-Связь», а также об иных решениях, связанных с подготовкой, созывом и проведением годового (очередного) Общего собрания участников ООО «Наука-Связь»; </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 созыве (проведении) или об отказе в созыве (проведении) внеочередного Общего собрания участников ООО «Наука-Связь», по требованию ревизионной комиссии (ревизора) ООО «Наука-Связь», аудитора ООО «Наука-Связь» или участника (участников), обладающих в совокупности не мене чем одной десятой от общего числа голосов участников ОО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 включении или об отказе во включении внесенных вопросов в повестку дня Общего собрания участников ООО «Наука-Связь», а выдвинутых кандидатов - в список кандидатур для голосования по выборам в соответствующий орган ООО «Наука-Связь», которые предложены любым участником ОО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 о направлении ООО «Наука-Связь» заявления о внесении в единый государственный реестр юридических лиц записей, связанных с реорганизацией, прекращением деятельности или с ликвидацией ООО «Наука-Связь», а в случае принятия органом, осуществляющим государственную регистрацию юридических лиц, решения об отказе во внесении указанных записей - сведения о принятии такого решения;</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 о появлении у ООО «Наука-Связь» подконтрольной ему организации, имеющей для него существенное значение, а также о прекращении оснований контроля над такой организацией;</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6) о появлении лица, контролирующего ООО «Наука-Связь», а также о прекращении оснований такого контроля;</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7) о принятии решения о реорганизации или ликвидации организацией, контролирующей ООО «Наука-Связь», подконтрольной ООО «Наука-Связь» организацией, имеющей для него существенное значение, либо лицом, предоставившим обеспечение по облигациям ООО «Наука-Связь»; </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8) о направлении организацией, контролирующей ООО «Наука-Связь», подконтрольной ООО «Наука-Связь» организацией, имеющей для него существенное значение, либо лицом, предоставившим обеспечение по облигациям ООО «Наука-Связь», заявления о внесении в единый государственный реестр юридических лиц записей, связанных с реорганизацией, прекращением деятельности или с ликвидацией указанных организаций;</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9) о появлении у ООО «Наука-Связь», контролирующего его лица, подконтрольной ООО «Наука-Связь» организации, имеющей для него существенное значение, либо у лица, предоставившего обеспечение по облигациям ООО «Наука-Связь», признаков несостоятельности (банкротства), предусмотренных законодательством Российской Федерации о несостоятельности (банкротстве);</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0) о принятии арбитражным судом заявления о признании ООО «Наука-Связь», контролирующего его лица, подконтрольной ООО «Наука-Связь» организации, имеющей для него существенное значение, либо лица, предоставившего обеспечение по облигациям ООО «Наука-Связь», банкротами, а также о принятии арбитражным судом решения о признании указанных лиц банкротами, введении в отношении них одной из процедур банкротства, прекращении в отношении них производства по делу о банкротстве;</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1) о предъявлении ООО «Наука-Связь», контролирующей его организации, подконтрольной ООО «Наука-Связь» организации, имеющей для него существенное значение, либо лицу, предоставившему обеспечение по облигациям ООО «Наука-Связь», иска, размер требований по которому составляет 10 или более процентов балансовой стоимости активов указанных лиц на дату окончания отчетного периода (квартала, года), предшествующего предъявлению иска, в отношении которого истек установленный срок представления бухгалтерской (финансовой) отчетности, или иного иска, удовлетворение которого, по мнению эмитента, может существенным образом повлиять на финансово-хозяйственное положение ООО «Наука-Связь» или указанных лиц;</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2) о дате, на которую составляется список владельцев именных эмиссионных ценных бумаг ООО «Наука-Связь» или документарных эмиссионных ценных бумаг ООО «Наука-Связь» на предъявителя с обязательным централизованным хранением для целей осуществления (реализации) прав, закрепленных такими эмиссионными ценными бумагам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3) о принятии уполномоченными органами ООО «Наука-Связь» следующих решений:</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 размещении эмиссионных ценных бумаг ОО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 утверждении решения о выпуске (дополнительном выпуске) эмиссионных ценных бумаг ОО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 утверждении проспекта ценных бумаг ОО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 дате начала размещения эмиссионных ценных бумаг ОО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4) о завершении размещения эмиссионных ценных бумаг ОО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5) о направлении (подаче) ООО «Наука-Связь»  заявления на государственную регистрацию выпуска (дополнительного выпуска) эмиссионных ценных бумаг, регистрацию проспекта ценных бумаг, регистрацию изменений, вносимых в решение о выпуске (дополнительном выпуске) эмиссионных ценных бумаг и (или) в их проспект, государственную регистрацию отчета об итогах выпуска (дополнительного выпуска) эмиссионных ценных бумаг;</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6) о направлении (подаче) ООО «Наука-Связь» уведомления об итогах выпуска (дополнительного выпуска) эмиссионных ценных бумаг;</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7) о решении арбитражного суда о признании выпуска (дополнительного выпуска) эмиссионных ценных бумаг эмитента ООО «Наука-Связь» недействительным;</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8) о погашении эмиссионных ценных бумаг ОО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9) о начисленных и (или) выплаченных доходах по эмиссионным ценным бумагам ОО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0) о заключении ООО «Наука-Связь» договора с российским организатором торговли на рынке ценных бумаг о включении эмиссионных ценных бумаг ООО «Наука-Связь» в список ценных бумаг, допущенных к торгам российским организатором торговли на рынке ценных бумаг, а также договора с российской фондовой биржей о включении эмиссионных ценных бумаг ООО «Наука-Связь» в котировальный список российской фондовой бирж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1) о заключении ООО «Наука-Связь» договора о включении эмиссионных ценных бумаг ООО «Наука-Связь», удостоверяющих права в отношении эмиссионных ценных бумаг ООО «Наука-Связь», в список ценных бумаг, допущенных к торгам на иностранном организованном (регулируемом) финансовом рынке, а также договора с иностранной фондовой биржей о включении таких ценных бумаг в котировальный список иностранной фондовой бирж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2) о включении эмиссионных ценных бумаг ООО «Наука-Связь», удостоверяющих права в отношении эмиссионных ценных бумаг ООО «Наука-Связь», в список ценных бумаг, допущенных к торгам на иностранном организованном (регулируемом) финансовом рынке, и об исключении таких ценных бумаг из указанного списка, а также о включении в котировальный список иностранной фондовой биржи таких ценных бумаг или об их исключении из указанного списка;</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3) о заключении ООО «Наука-Связь» договора о поддержании (стабилизации) цен на эмиссионные ценные бумаги ООО «Наука-Связь», об условиях указанного договора, а также о прекращении такого договора;</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4) о подаче ООО «Наука-Связь» заявления на получение разрешения федерального органа исполнительной власти по рынку ценных бумаг на размещение и (или) организацию обращения его эмиссионных ценных бумаг за пределами Российской Федераци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5) о неисполнении обязательств ООО «Наука-Связь» перед владельцами его эмиссионных ценных бумаг;</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6) о приобретении лицом или прекращении у лица права прямо или косвенно (через подконтрольных ему лиц) самостоятельно или совместно с иными лицами, связанными с ним договором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эмитента, распоряжаться определенным количеством голосов, приходящихся на голосующие акции (доли), составляющие уставный капитал ООО «Наука-Связь», если указанное количество голосов составляет 5 процентов либо стало больше или меньше 5, 10, 15, 20, 25, 30, 50, 75 или 95 процентов общего количества голосов, приходящихся на голосующие акции (доли), составляющие уставный капитал ОО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7) о выявлении ошибок в ранее раскрытой или предоставленной бухгалтерской (финансовой) отчетности ООО «Наука-Связь», если такие ошибки могут оказать существенное влияние на цену эмиссионных ценных бумаг ОО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8) о совершении ООО «Наука-Связь» или лицом, предоставившим обеспечение по облигациям ООО «Наука-Связь», сделки, размер которой составляет 10 или более процентов балансовой стоимости активов ООО «Наука-Связь» или указанного лица на дату окончания отчетного периода (квартала, года), предшествующего совершению сделки, в отношении которого истек установленный срок представления бухгалтерской (финансовой) отчетност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9) о совершении организацией, контролирующей ООО «Наука-Связь», или подконтрольной ООО «Наука-Связь» организацией, имеющей для него существенное значение, сделки, признаваемой в соответствии с законодательством Российской Федерации крупной сделкой;</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0) о совершении ООО «Наука-Связь» сделки, в совершении которой имеется заинтересованность и необходимость одобрения которой уполномоченным органом управления ООО «Наука-Связь» предусмотрена законодательством Российской Федерации, если размер такой сделки превышает 200 млн. рублей либо составляет 2 или более процента балансовой стоимости активов ООО «Наука-Связь» на дату окончания отчетного периода (квартала, года), предшествующего одобрению сделки уполномоченным органом управления ООО «Наука-Связь», а если такая сделка уполномоченным органом управления ООО «Наука-Связь» до ее совершения не одобрялась, - на дату окончания отчетного периода (квартала, года), предшествующего совершению ООО «Наука-Связь» такой сделки, в отношении которого истек установленный срок представления бухгалтерской (финансовой) отчетност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1) об изменении состава и (или) размера предмета залога по облигациям ООО «Наука-Связь» с залоговым обеспечением, а в случае изменения состава и (или) размера предмета залога по облигациям ООО «Наука-Связь» с ипотечным покрытием - сведения о таких изменениях, если они вызваны заменой любого обеспеченного ипотекой требования, составляющего ипотечное покрытие облигаций, или заменой иного имущества, составляющего ипотечное покрытие облигаций, стоимость (денежная оценка) которого составляет 10 или более процентов от размера ипотечного покрытия облигаций;</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2) об изменении стоимости активов лица, предоставившего обеспечение по облигациям ООО «Наука-Связь», которое составляет 10 или более процентов, или об ином существенном, по мнению ООО «Наука-Связь», изменении финансово-хозяйственного положения такого лица;</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3) о получении ООО «Наука-Связь» или прекращении у ООО «Наука-Связь» права прямо или косвенно (через подконтрольных ему лиц) самостоятельно или совместно с иными лицами, связанными с ООО «Наука-Связь» договором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организации, эмиссионные ценные бумаги которой включены в список ценных бумаг, допущенных к торгам организатором торговли на рынке ценных бумаг, либо стоимость активов которой превышает 5 млрд. рублей, распоряжаться определенным количеством голосов, приходящихся на голосующие акции (доли), составляющие уставный капитал указанной организации, если указанное количество голосов составляет 5 процентов либо стало больше или меньше 5, 10, 15, 20, 25, 30, 50, 75 или 95 процентов общего количества голосов, приходящихся на голосующие акции (доли), составляющие уставный капитал такой организаци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4) о приобретении лицом или прекращении у лица права прямо или косвенно (через подконтрольных ему лиц) самостоятельно или совместно с иными лицами, связанными с ним договором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организации, предоставившей поручительство по облигациям ООО «Наука-Связь», распоряжаться определенным количеством голосов, приходящихся на голосующие акции (доли), составляющие уставный капитал такой организации, если указанное количество голосов составляет 5 процентов либо стало больше или меньше 5, 10, 15, 20, 25, 30, 50, 75 или 95 процентов общего количества голосов, приходящихся на голосующие акции (доли), составляющие уставный капитал такой организаци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5) о заключении ООО «Наука-Связь», контролирующим его лицом или подконтрольной ООО «Наука-Связь» организацией договора, предусматривающего обязанность приобретать эмиссионные ценные бумаги ОО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6) о получении, приостановлении действия, возобновлении действия, переоформлении, об отзыве (аннулировании) или о прекращении по иным основаниям действия разрешения (лицензии) ООО «Наука-Связь» на осуществление определенной деятельности, имеющей для ООО «Наука-Связь» существенное финансово-хозяйственное значение;</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7) об истечении срока полномочий единоличного исполнительного органа и (или) членов коллегиального исполнительного органа ОО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8) об изменении размера доли участия в уставном капитале ООО «Наука-Связь» и подконтрольных ООО «Наука-Связь» организаций, имеющих для него существенное значение:</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лиц, являющихся членами Совета директоров, а также лица, занимающего должность (осуществляющего функции) единоличного исполнительного органа ОО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лиц, являющихся членами Совета директоров, членами коллегиального исполнительного органа управляющей организации, а также лица, занимающего должность (осуществляющего функции) единоличного исполнительного органа управляющей организации, в случае, если полномочия единоличного исполнительного органа ООО «Наука-Связь» переданы управляющей организаци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9) о возникновении и (или) прекращении у владельцев облигаций ООО «Наука-Связь» права требовать от ООО «Наука-Связь» досрочного погашения принадлежащих им облигаций ОО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0) о привлечении или замене организаций, оказывающих ООО «Наука-Связь» услуги посредника при исполнении ООО «Наука-Связь» обязательств по облигациям или иным эмиссионным ценным бумагам ООО «Наука-Связь», с указанием их наименований, мест нахождения и размеров вознаграждений за оказываемые услуги, а также об изменении указанных сведений;</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1) о споре, связанном с созданием ООО «Наука-Связь», управлением им или участием в нем, если решение по указанному спору может оказать существенное влияние на цену эмиссионных ценных бумаг ОО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2) о предъявлении лицу, предоставившему обеспечение по облигациям ООО «Наука-Связь», требований, связанных с исполнением обязательств по таким облигациям;</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3) о размещении за пределами Российской Федерации облигаций или иных финансовых инструментов, удостоверяющих заемные обязательства, исполнение которых осуществляется за счет ООО «Наука-Связь»;</w:t>
      </w:r>
    </w:p>
    <w:p>
      <w:pPr>
        <w:pStyle w:val="Normal"/>
        <w:spacing w:lineRule="atLeast" w:line="100" w:before="0" w:after="0"/>
        <w:ind w:left="0" w:right="0" w:firstLine="540"/>
        <w:jc w:val="both"/>
        <w:rPr/>
      </w:pPr>
      <w:r>
        <w:rPr>
          <w:rFonts w:cs="Times New Roman" w:ascii="Times New Roman" w:hAnsi="Times New Roman"/>
          <w:sz w:val="24"/>
          <w:szCs w:val="24"/>
        </w:rPr>
        <w:t xml:space="preserve">44) о приобретении (об отчуждении) голосующих долей ООО «Наука-Связь», удостоверяющих права в отношении голосующих акций ООО «Наука-Связь», ООО «Наука-Связь» и (или) подконтрольными ООО «Наука-Связь» организациями, за исключением подконтрольных организаций, которые являются брокерами </w:t>
      </w:r>
      <w:r>
        <w:rPr>
          <w:rFonts w:cs="Times New Roman" w:ascii="Times New Roman" w:hAnsi="Times New Roman"/>
          <w:sz w:val="24"/>
          <w:szCs w:val="24"/>
          <w:lang w:eastAsia="ru-RU"/>
        </w:rPr>
        <w:t>и (или) доверительными управляющими и совершили сделку от своего имени, но за счет клиента, не являющегося эмитентом и (или) подконтрольной ему организацией;</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5) направляемая или предоставляемая ООО «Наука-Связь» соответствующему органу (соответствующей организации) иностранного государства, иностранной фондовой бирже и (или) иным организациям в соответствии с иностранным правом для целей ее раскрытия или предоставления иностранным инвесторам в связи с размещением или обращением эмиссионных ценных бумаг ООО «Наука-Связь» за пределами Российской Федерации, в том числе посредством приобретения размещаемых (размещенных) в соответствии с иностранным правом ценных бумаг иностранного эмитента;</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6) составляющая годовую или промежуточную (квартальную) бухгалтерскую (финансовую) отчетность ООО «Наука-Связь», в том числе его годовую или промежуточную сводную бухгалтерскую (консолидированную финансовую) отчетност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7) составляющая условия размещения эмиссионных ценных бумаг, определенные утвержденным уполномоченным органом ООО «Наука-Связь» решением о выпуске (дополнительном выпуске) ценных бумаг, в случае:</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азмещения ценных бумаг на торгах, проводимых организатором торговли на рынке ценных бумаг;</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азмещения ценных бумаг дополнительного выпуска, если ценные бумаги выпуска, по отношению к которому размещаемые ценные бумаги составляют дополнительный выпуск, допущены к торгам на организаторе торговли на рынке ценных бумаг или в отношении них подана заявка о допуске к торгам на организаторе торговли на рынке ценных бумаг;</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8) содержащаяся в утвержденном уполномоченным органом ООО «Наука-Связь» отчете (уведомлении) об итогах выпуска эмиссионных ценных бумаг в случае:</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азмещения ценных бумаг на торгах, проводимых организатором торговли на рынке ценных бумаг;</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азмещения ценных бумаг дополнительного выпуска, если ценные бумаги выпуска, по отношению к которому размещаемые ценные бумаги составляют дополнительный выпуск, допущены к торгам на организаторе торговли на рынке ценных бумаг или в отношении них подана заявка о допуске к торгам на организаторе торговли на рынке ценных бумаг;</w:t>
      </w:r>
    </w:p>
    <w:p>
      <w:pPr>
        <w:pStyle w:val="Normal"/>
        <w:spacing w:lineRule="atLeast" w:line="100" w:before="0" w:after="0"/>
        <w:ind w:left="0" w:right="0" w:firstLine="540"/>
        <w:jc w:val="both"/>
        <w:rPr/>
      </w:pPr>
      <w:r>
        <w:rPr>
          <w:rFonts w:cs="Times New Roman" w:ascii="Times New Roman" w:hAnsi="Times New Roman"/>
          <w:sz w:val="24"/>
          <w:szCs w:val="24"/>
        </w:rPr>
        <w:t xml:space="preserve">49) содержащаяся в утвержденном уполномоченным органом ООО «Наука-Связь» проспекте ценных бумаг, за исключением информации, которая ранее уже была раскрыта или предоставлена в соответствии с требованиями </w:t>
      </w:r>
      <w:hyperlink r:id="rId2">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ценных бумагах;</w:t>
      </w:r>
    </w:p>
    <w:p>
      <w:pPr>
        <w:pStyle w:val="Normal"/>
        <w:spacing w:lineRule="atLeast" w:line="100" w:before="0" w:after="0"/>
        <w:ind w:left="0" w:right="0" w:firstLine="540"/>
        <w:jc w:val="both"/>
        <w:rPr/>
      </w:pPr>
      <w:r>
        <w:rPr>
          <w:rFonts w:cs="Times New Roman" w:ascii="Times New Roman" w:hAnsi="Times New Roman"/>
          <w:sz w:val="24"/>
          <w:szCs w:val="24"/>
        </w:rPr>
        <w:t xml:space="preserve">50) содержащаяся в подписанных уполномоченными лицами ООО «Наука-Связь» ежеквартальных отчетах, за исключением информации, которая ранее уже была раскрыта или предоставлена в соответствии с требованиями </w:t>
      </w:r>
      <w:hyperlink r:id="rId3">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ценных бумагах.</w:t>
      </w:r>
    </w:p>
    <w:p>
      <w:pPr>
        <w:pStyle w:val="Normal"/>
        <w:spacing w:lineRule="atLeast" w:line="100" w:before="0" w:after="0"/>
        <w:ind w:left="0"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left="0"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left="0"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left="0"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left="0"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left="0"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left="0" w:right="0" w:firstLine="540"/>
        <w:jc w:val="both"/>
        <w:rPr>
          <w:rFonts w:ascii="Times New Roman" w:hAnsi="Times New Roman" w:cs="Times New Roman"/>
          <w:b/>
          <w:b/>
          <w:bCs/>
          <w:sz w:val="24"/>
          <w:szCs w:val="24"/>
        </w:rPr>
      </w:pPr>
      <w:r>
        <w:rPr>
          <w:rFonts w:cs="Times New Roman" w:ascii="Times New Roman" w:hAnsi="Times New Roman"/>
          <w:b/>
          <w:bCs/>
          <w:sz w:val="24"/>
          <w:szCs w:val="24"/>
        </w:rPr>
        <w:t>Примечание:</w:t>
      </w:r>
    </w:p>
    <w:p>
      <w:pPr>
        <w:pStyle w:val="Normal"/>
        <w:spacing w:lineRule="atLeast" w:line="100" w:before="0" w:after="0"/>
        <w:ind w:left="0" w:right="0" w:firstLine="540"/>
        <w:jc w:val="both"/>
        <w:rPr/>
      </w:pPr>
      <w:r>
        <w:rPr>
          <w:rFonts w:cs="Times New Roman" w:ascii="Times New Roman" w:hAnsi="Times New Roman"/>
          <w:sz w:val="24"/>
          <w:szCs w:val="24"/>
        </w:rPr>
        <w:t xml:space="preserve">1) Информация о размещаемых ООО «Наука-Связь» эмиссионных ценных бумагах, предусмотренная </w:t>
      </w:r>
      <w:hyperlink r:id="rId4">
        <w:r>
          <w:rPr>
            <w:rStyle w:val="InternetLink"/>
            <w:rFonts w:cs="Times New Roman" w:ascii="Times New Roman" w:hAnsi="Times New Roman"/>
            <w:sz w:val="24"/>
            <w:szCs w:val="24"/>
          </w:rPr>
          <w:t>пунктами 13</w:t>
        </w:r>
      </w:hyperlink>
      <w:r>
        <w:rPr>
          <w:rFonts w:cs="Times New Roman" w:ascii="Times New Roman" w:hAnsi="Times New Roman"/>
          <w:sz w:val="24"/>
          <w:szCs w:val="24"/>
        </w:rPr>
        <w:t xml:space="preserve"> - </w:t>
      </w:r>
      <w:hyperlink r:id="rId5">
        <w:r>
          <w:rPr>
            <w:rStyle w:val="InternetLink"/>
            <w:rFonts w:cs="Times New Roman" w:ascii="Times New Roman" w:hAnsi="Times New Roman"/>
            <w:sz w:val="24"/>
            <w:szCs w:val="24"/>
          </w:rPr>
          <w:t xml:space="preserve">16 </w:t>
        </w:r>
      </w:hyperlink>
      <w:r>
        <w:rPr>
          <w:rFonts w:cs="Times New Roman" w:ascii="Times New Roman" w:hAnsi="Times New Roman"/>
          <w:sz w:val="24"/>
          <w:szCs w:val="24"/>
        </w:rPr>
        <w:t>настоящего Перечня, относится к инсайдерской информации ООО «Наука-Связь» в случае, есл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азмещение эмиссионных ценных бумаг ООО «Наука-Связь» осуществляется на торгах, проводимых организатором торговли на рынке ценных бумаг;</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азмещаемые эмиссионные ценные бумаги ООО «Наука-Связь» составляют дополнительный выпуск по отношению к эмиссионным ценным бумагам выпуска, которые допущены к торгам на организаторе торговли на рынке ценных бумаг или в отношении которых подана заявка о допуске к торгам на организаторе торговли на рынке ценных бумаг.</w:t>
      </w:r>
    </w:p>
    <w:p>
      <w:pPr>
        <w:pStyle w:val="Normal"/>
        <w:spacing w:lineRule="atLeast" w:line="100" w:before="0" w:after="0"/>
        <w:ind w:left="0" w:right="0" w:firstLine="540"/>
        <w:jc w:val="both"/>
        <w:rPr/>
      </w:pPr>
      <w:r>
        <w:rPr>
          <w:rFonts w:cs="Times New Roman" w:ascii="Times New Roman" w:hAnsi="Times New Roman"/>
          <w:sz w:val="24"/>
          <w:szCs w:val="24"/>
        </w:rPr>
        <w:t xml:space="preserve">2) Информация о размещенных (находящихся в обращении) эмиссионных ценных бумагах ООО «Наука-Связь», предусмотренная </w:t>
      </w:r>
      <w:hyperlink r:id="rId6">
        <w:r>
          <w:rPr>
            <w:rStyle w:val="InternetLink"/>
            <w:rFonts w:cs="Times New Roman" w:ascii="Times New Roman" w:hAnsi="Times New Roman"/>
            <w:sz w:val="24"/>
            <w:szCs w:val="24"/>
          </w:rPr>
          <w:t>пунктами 12</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18</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19</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23</w:t>
        </w:r>
      </w:hyperlink>
      <w:r>
        <w:rPr>
          <w:rFonts w:cs="Times New Roman" w:ascii="Times New Roman" w:hAnsi="Times New Roman"/>
          <w:sz w:val="24"/>
          <w:szCs w:val="24"/>
        </w:rPr>
        <w:t>, 3</w:t>
      </w:r>
      <w:hyperlink r:id="rId10">
        <w:r>
          <w:rPr>
            <w:rStyle w:val="InternetLink"/>
            <w:rFonts w:cs="Times New Roman" w:ascii="Times New Roman" w:hAnsi="Times New Roman"/>
            <w:sz w:val="24"/>
            <w:szCs w:val="24"/>
          </w:rPr>
          <w:t>5</w:t>
        </w:r>
      </w:hyperlink>
      <w:r>
        <w:rPr>
          <w:rFonts w:cs="Times New Roman" w:ascii="Times New Roman" w:hAnsi="Times New Roman"/>
          <w:sz w:val="24"/>
          <w:szCs w:val="24"/>
        </w:rPr>
        <w:t>, 39 настоящего Перечня, относится к инсайдерской информации ООО «Наука-Связь» в случае, если указанные эмиссионные ценные бумаги допущены к торгам на организаторе торговли на рынке ценных бумаг или в отношении них подана заявка о допуске к торгам на организаторе торговли на рынке ценных бумаг.</w:t>
      </w:r>
    </w:p>
    <w:p>
      <w:pPr>
        <w:pStyle w:val="Normal"/>
        <w:spacing w:lineRule="atLeast" w:line="100" w:before="0" w:after="0"/>
        <w:ind w:left="0" w:right="0" w:firstLine="540"/>
        <w:jc w:val="both"/>
        <w:rPr/>
      </w:pPr>
      <w:r>
        <w:rPr>
          <w:rFonts w:cs="Times New Roman" w:ascii="Times New Roman" w:hAnsi="Times New Roman"/>
          <w:sz w:val="24"/>
          <w:szCs w:val="24"/>
        </w:rPr>
        <w:t xml:space="preserve">3) Информация о лице, предоставившем обеспечение по облигациям ООО «Наука-Связь», а также об условиях такого обеспечения, предусмотренная </w:t>
      </w:r>
      <w:hyperlink r:id="rId11">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 </w:t>
      </w:r>
      <w:hyperlink r:id="rId12">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28, </w:t>
      </w:r>
      <w:hyperlink r:id="rId13">
        <w:r>
          <w:rPr>
            <w:rStyle w:val="InternetLink"/>
            <w:rFonts w:cs="Times New Roman" w:ascii="Times New Roman" w:hAnsi="Times New Roman"/>
            <w:sz w:val="24"/>
            <w:szCs w:val="24"/>
          </w:rPr>
          <w:t>31</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3</w:t>
        </w:r>
      </w:hyperlink>
      <w:r>
        <w:rPr/>
        <w:t>2</w:t>
      </w:r>
      <w:r>
        <w:rPr>
          <w:rFonts w:cs="Times New Roman" w:ascii="Times New Roman" w:hAnsi="Times New Roman"/>
          <w:sz w:val="24"/>
          <w:szCs w:val="24"/>
        </w:rPr>
        <w:t>, 34, 42, настоящего Перечня, относится к инсайдерской информации ООО «Наука-Связь» в случае, если указанные облигации допущены к торгам на организаторе торговли на рынке ценных бумаг или в отношении них подана заявка о допуске к торгам на организаторе торговли на рынке ценных бумаг.</w:t>
      </w:r>
    </w:p>
    <w:p>
      <w:pPr>
        <w:pStyle w:val="Normal"/>
        <w:spacing w:lineRule="atLeast" w:line="100" w:before="0" w:after="0"/>
        <w:ind w:left="0" w:right="0" w:firstLine="540"/>
        <w:jc w:val="both"/>
        <w:rPr/>
      </w:pPr>
      <w:r>
        <w:rPr>
          <w:rFonts w:cs="Times New Roman" w:ascii="Times New Roman" w:hAnsi="Times New Roman"/>
          <w:sz w:val="24"/>
          <w:szCs w:val="24"/>
        </w:rPr>
        <w:t xml:space="preserve">Информация о лице, предоставившем обеспечение по облигациям эмитента, предусмотренная </w:t>
      </w:r>
      <w:hyperlink r:id="rId15">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 </w:t>
      </w:r>
      <w:hyperlink r:id="rId16">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28, </w:t>
      </w:r>
      <w:hyperlink r:id="rId17">
        <w:r>
          <w:rPr>
            <w:rStyle w:val="InternetLink"/>
            <w:rFonts w:cs="Times New Roman" w:ascii="Times New Roman" w:hAnsi="Times New Roman"/>
            <w:sz w:val="24"/>
            <w:szCs w:val="24"/>
          </w:rPr>
          <w:t xml:space="preserve">32 </w:t>
        </w:r>
      </w:hyperlink>
      <w:r>
        <w:rPr>
          <w:rFonts w:cs="Times New Roman" w:ascii="Times New Roman" w:hAnsi="Times New Roman"/>
          <w:sz w:val="24"/>
          <w:szCs w:val="24"/>
        </w:rPr>
        <w:t>настоящего Перечня, не относится к инсайдерской информации ООО «Наука-Связь» в случае, если таким лицом является Российская Федерация, предоставившая государственную гарантию Российской Федерации, субъект Российской Федерации, предоставивший государственную гарантию субъекта Российской Федерации, и (или) муниципальное образование, предоставившее муниципальную гарантию по облигациям ОАО НПО «Наука».</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 К инсайдерской информации не относится информация и (или) основанные на ней сведения, которые передаются ООО «Наука-Связь» и (или) привлеченным им лицом (лицами) потенциальным приобретателям либо используются ООО «Наука-Связь» и (или) привлеченным им лицом (лицами) для дачи рекомендаций или побуждения потенциальных приобретателей иным образом к приобретению соответствующих ценных бумаг в связи с размещением (организацией размещения) и (или) предложением (организацией предложения) в Российской Федерации или за ее пределами эмиссионных ценных бумаг ООО «Наука-Связь», в том числе посредством размещения ценных бумаг иностранного эмитента, удостоверяющих права в отношении эмиссионных ценных бумаг ООО «Наука-Связь», при условии уведомления потенциальных приобретателей о том, что такая информация (сведения) может быть использована ими исключительно в целях принятия решения о приобретении размещаемых (предлагаемых) ценных бумаг.</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8"/>
      <w:footerReference w:type="default" r:id="rId19"/>
      <w:type w:val="nextPage"/>
      <w:pgSz w:w="11906" w:h="16838"/>
      <w:pgMar w:left="993" w:right="850" w:gutter="0" w:header="708" w:top="1134" w:footer="720" w:bottom="851"/>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kern w:val="2"/>
      <w:sz w:val="22"/>
      <w:szCs w:val="22"/>
      <w:lang w:val="ru-RU"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ConsPlusNonformat">
    <w:name w:val="ConsPlusNonformat"/>
    <w:qFormat/>
    <w:pPr>
      <w:widowControl w:val="false"/>
      <w:suppressAutoHyphens w:val="true"/>
      <w:bidi w:val="0"/>
    </w:pPr>
    <w:rPr>
      <w:rFonts w:ascii="Calibri" w:hAnsi="Calibri" w:eastAsia="Calibri" w:cs="Times New Roman"/>
      <w:color w:val="auto"/>
      <w:kern w:val="2"/>
      <w:sz w:val="22"/>
      <w:szCs w:val="22"/>
      <w:lang w:val="ru-RU" w:eastAsia="ru-RU" w:bidi="ar-SA"/>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586;fld=134;dst=434" TargetMode="External"/><Relationship Id="rId3" Type="http://schemas.openxmlformats.org/officeDocument/2006/relationships/hyperlink" Target="consultantplus://offline/main?base=LAW;n=110586;fld=134;dst=434" TargetMode="External"/><Relationship Id="rId4" Type="http://schemas.openxmlformats.org/officeDocument/2006/relationships/hyperlink" Target="consultantplus://offline/ref=1CFF72D44F16AC063B04651D4A998506BD4367B12317B2BC24E06DF2A6C0F1419A342A4924D7B9D9u6f8G" TargetMode="External"/><Relationship Id="rId5" Type="http://schemas.openxmlformats.org/officeDocument/2006/relationships/hyperlink" Target="consultantplus://offline/ref=1CFF72D44F16AC063B04651D4A998506BD4367B12317B2BC24E06DF2A6C0F1419A342A4924D7B9D8u6fBG" TargetMode="External"/><Relationship Id="rId6" Type="http://schemas.openxmlformats.org/officeDocument/2006/relationships/hyperlink" Target="consultantplus://offline/ref=1CFF72D44F16AC063B04651D4A998506BD4367B12317B2BC24E06DF2A6C0F1419A342A4924D7B9D9u6f9G" TargetMode="External"/><Relationship Id="rId7" Type="http://schemas.openxmlformats.org/officeDocument/2006/relationships/hyperlink" Target="consultantplus://offline/ref=1CFF72D44F16AC063B04651D4A998506BD4367B12317B2BC24E06DF2A6C0F1419A342A4924D7B9D8u6f9G" TargetMode="External"/><Relationship Id="rId8" Type="http://schemas.openxmlformats.org/officeDocument/2006/relationships/hyperlink" Target="consultantplus://offline/ref=1CFF72D44F16AC063B04651D4A998506BD4367B12317B2BC24E06DF2A6C0F1419A342A4924D7B9D8u6f8G" TargetMode="External"/><Relationship Id="rId9" Type="http://schemas.openxmlformats.org/officeDocument/2006/relationships/hyperlink" Target="consultantplus://offline/ref=1CFF72D44F16AC063B04651D4A998506BD4367B12317B2BC24E06DF2A6C0F1419A342A4924D7B9D7u6fEG" TargetMode="External"/><Relationship Id="rId10" Type="http://schemas.openxmlformats.org/officeDocument/2006/relationships/hyperlink" Target="consultantplus://offline/ref=1CFF72D44F16AC063B04651D4A998506BD4367B12317B2BC24E06DF2A6C0F1419A342A4924D7B9D6u6fAG" TargetMode="External"/><Relationship Id="rId11" Type="http://schemas.openxmlformats.org/officeDocument/2006/relationships/hyperlink" Target="consultantplus://offline/ref=1CFF72D44F16AC063B04651D4A998506BD4367B12317B2BC24E06DF2A6C0F1419A342A4924D7B9D9u6fEG" TargetMode="External"/><Relationship Id="rId12" Type="http://schemas.openxmlformats.org/officeDocument/2006/relationships/hyperlink" Target="consultantplus://offline/ref=1CFF72D44F16AC063B04651D4A998506BD4367B12317B2BC24E06DF2A6C0F1419A342A4924D7B9D9u6fAG" TargetMode="External"/><Relationship Id="rId13" Type="http://schemas.openxmlformats.org/officeDocument/2006/relationships/hyperlink" Target="consultantplus://offline/ref=1CFF72D44F16AC063B04651D4A998506BD4367B12317B2BC24E06DF2A6C0F1419A342A4924D7B9D6u6fEG" TargetMode="External"/><Relationship Id="rId14" Type="http://schemas.openxmlformats.org/officeDocument/2006/relationships/hyperlink" Target="consultantplus://offline/ref=1CFF72D44F16AC063B04651D4A998506BD4367B12317B2BC24E06DF2A6C0F1419A342A4924D7B9D6u6fDG" TargetMode="External"/><Relationship Id="rId15" Type="http://schemas.openxmlformats.org/officeDocument/2006/relationships/hyperlink" Target="consultantplus://offline/ref=1CFF72D44F16AC063B04651D4A998506BD4367B12317B2BC24E06DF2A6C0F1419A342A4924D7B9D9u6fEG" TargetMode="External"/><Relationship Id="rId16" Type="http://schemas.openxmlformats.org/officeDocument/2006/relationships/hyperlink" Target="consultantplus://offline/ref=1CFF72D44F16AC063B04651D4A998506BD4367B12317B2BC24E06DF2A6C0F1419A342A4924D7B9D9u6fAG" TargetMode="External"/><Relationship Id="rId17" Type="http://schemas.openxmlformats.org/officeDocument/2006/relationships/hyperlink" Target="consultantplus://offline/ref=1CFF72D44F16AC063B04651D4A998506BD4367B12317B2BC24E06DF2A6C0F1419A342A4924D7B9D6u6fDG"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36:00Z</dcterms:created>
  <dc:creator>Шутова Марина Александровна</dc:creator>
  <dc:description/>
  <dc:language>en-US</dc:language>
  <cp:lastModifiedBy>1</cp:lastModifiedBy>
  <cp:lastPrinted>2011-12-24T11:57:00Z</cp:lastPrinted>
  <dcterms:modified xsi:type="dcterms:W3CDTF">2011-12-26T09:32:00Z</dcterms:modified>
  <cp:revision>24</cp:revision>
  <dc:subject/>
  <dc:title/>
</cp:coreProperties>
</file>