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Приказом Генерального директора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ОАО «Наука-Связь»</w:t>
      </w:r>
    </w:p>
    <w:p>
      <w:pPr>
        <w:pStyle w:val="Normal"/>
        <w:spacing w:lineRule="atLeast" w:line="100" w:before="0" w:after="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т 27 декабря 2011г.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еречень инсайдерской информации </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ткрытого акционерного общества «Наука-Связь»</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left="0" w:right="0" w:firstLine="708"/>
        <w:jc w:val="both"/>
        <w:rPr>
          <w:rFonts w:ascii="Times New Roman" w:hAnsi="Times New Roman" w:cs="Times New Roman"/>
          <w:b/>
          <w:b/>
          <w:bCs/>
          <w:sz w:val="24"/>
          <w:szCs w:val="24"/>
        </w:rPr>
      </w:pPr>
      <w:r>
        <w:rPr>
          <w:rFonts w:cs="Times New Roman" w:ascii="Times New Roman" w:hAnsi="Times New Roman"/>
          <w:b/>
          <w:bCs/>
          <w:sz w:val="24"/>
          <w:szCs w:val="24"/>
        </w:rPr>
        <w:t>К инсайдерской информации ОАО «Наука-Связь», как эмитента ценных бумаг, относится следующая информаци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о созыве и проведении Общего собрания акционеров ОАО «Наука-Связь», в том числе о повестке дня, дате проведения, дате составления списка лиц, имеющих право на участие в Общем собрании, а также о решениях, принятых Общим собранием акционеров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 о повестке дня заседания Совета директоров ОАО «Наука-Связь», а также о принятых им решениях;</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 о фактах непринятия Советом директоров ОАО «Наука-Связь» следующих решений, которые должны быть приняты в соответствии с федеральными законам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созыве годового (очередного) Общего собрания акционеров ОАО «Наука-Связь», а также об иных решениях, связанных с подготовкой, созывом и проведением годового (очередного) Общего собрания акционеров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созыве (проведении) или об отказе в созыве (проведении) внеочередного Общего собрания акционеров ОАО «Наука-Связь», по требованию ревизионной комиссии (ревизора) ОАО «Наука-Связь», аудитора ОАО «Наука-Связь» или акционеров (акционера), являющихся владельцами не менее чем 10 процентов голосующих акций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включении или об отказе во включении внесенных вопросов в повестку дня Общего собрания акционеров ОАО «Наука-Связь», а выдвинутых кандидатов - в список кандидатур для голосования по выборам в соответствующий орган ОАО «Наука-Связь», которые предложены акционерами (акционером), являющимися в совокупности владельцами не менее чем 2 процентов голосующих акций ОАО «Наука-Связь»;</w:t>
      </w:r>
    </w:p>
    <w:p>
      <w:pPr>
        <w:pStyle w:val="Normal"/>
        <w:spacing w:lineRule="atLeast" w:line="100" w:before="0" w:after="0"/>
        <w:ind w:left="0" w:right="0" w:firstLine="540"/>
        <w:jc w:val="both"/>
        <w:rPr/>
      </w:pPr>
      <w:r>
        <w:rPr>
          <w:rFonts w:cs="Times New Roman" w:ascii="Times New Roman" w:hAnsi="Times New Roman"/>
          <w:sz w:val="24"/>
          <w:szCs w:val="24"/>
        </w:rPr>
        <w:t xml:space="preserve">об образовании единоличного исполнительного органа ОАО «Наука-Связь», на двух проведенных подряд заседаниях Совета директоров ОАО «Наука-Связь» либо в течение двух месяцев с даты прекращения или истечения срока действия полномочий ранее образованного единоличного исполнительного органа ОАО «Наука-Связь» в случае, предусмотренном </w:t>
      </w:r>
      <w:hyperlink r:id="rId2">
        <w:r>
          <w:rPr>
            <w:rStyle w:val="InternetLink"/>
            <w:rFonts w:cs="Times New Roman" w:ascii="Times New Roman" w:hAnsi="Times New Roman"/>
            <w:sz w:val="24"/>
            <w:szCs w:val="24"/>
          </w:rPr>
          <w:t>пунктом 6 статьи 69</w:t>
        </w:r>
      </w:hyperlink>
      <w:r>
        <w:rPr>
          <w:rFonts w:cs="Times New Roman" w:ascii="Times New Roman" w:hAnsi="Times New Roman"/>
          <w:sz w:val="24"/>
          <w:szCs w:val="24"/>
        </w:rPr>
        <w:t xml:space="preserve"> Федерального закона от 26.12.1995 N 208-ФЗ "Об акционерных обществах";</w:t>
      </w:r>
    </w:p>
    <w:p>
      <w:pPr>
        <w:pStyle w:val="Normal"/>
        <w:spacing w:lineRule="atLeast" w:line="100" w:before="0" w:after="0"/>
        <w:ind w:left="0" w:right="0" w:firstLine="540"/>
        <w:jc w:val="both"/>
        <w:rPr/>
      </w:pPr>
      <w:r>
        <w:rPr>
          <w:rFonts w:cs="Times New Roman" w:ascii="Times New Roman" w:hAnsi="Times New Roman"/>
          <w:sz w:val="24"/>
          <w:szCs w:val="24"/>
        </w:rPr>
        <w:t xml:space="preserve">о досрочном прекращении полномочий единоличного исполнительного ОАО «Наука-Связь», на двух проведенных подряд заседаниях Совета директоров ОАО «Наука-Связь» в случае, </w:t>
      </w:r>
      <w:r>
        <w:rPr>
          <w:rFonts w:cs="Times New Roman" w:ascii="Times New Roman" w:hAnsi="Times New Roman"/>
          <w:color w:val="000000"/>
          <w:sz w:val="24"/>
          <w:szCs w:val="24"/>
        </w:rPr>
        <w:t xml:space="preserve">предусмотренном </w:t>
      </w:r>
      <w:hyperlink r:id="rId3">
        <w:r>
          <w:rPr>
            <w:rStyle w:val="InternetLink"/>
            <w:rFonts w:cs="Times New Roman" w:ascii="Times New Roman" w:hAnsi="Times New Roman"/>
            <w:sz w:val="24"/>
            <w:szCs w:val="24"/>
          </w:rPr>
          <w:t>пунктом 7 статьи 69</w:t>
        </w:r>
      </w:hyperlink>
      <w:r>
        <w:rPr>
          <w:rFonts w:cs="Times New Roman" w:ascii="Times New Roman" w:hAnsi="Times New Roman"/>
          <w:sz w:val="24"/>
          <w:szCs w:val="24"/>
        </w:rPr>
        <w:t xml:space="preserve"> Федерального закона "Об акционерных обществах";</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созыве (проведении) внеочередного Общего собрания акционеров ОАО «Наука-Связь», в случае, когда количество членов Совета директоров ОАО «Наука-Связь» становится менее количества, составляющего кворум для проведения заседания Совета директоров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 образовании временного единоличного исполнительного органа ОАО «Наука-Связь», и о проведении внеочередного Общего собрания акционеров ОАО «Наука-Связь» для решения вопроса о досрочном прекращении полномочий его единоличного исполнительного органа или управляющей организации (управляющего) и об образовании нового единоличного исполнительного органа ОАО «Наука-Связь» или о передаче полномочий его единоличного исполнительного органа управляющей организации (управляющему) в случае, когда Советом директоров ОАО «Наука-Связь» принимается решение о приостановлении полномочий его единоличного исполнительного органа или полномочий управляющей организации (управляющего);</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 о направлении ОАО «Наука-Связь» заявления о внесении в единый государственный реестр юридических лиц записей, связанных с реорганизацией, прекращением деятельности или с ликвидацией ОАО «Наука-Связь», а в случае принятия органом, осуществляющим государственную регистрацию юридических лиц, решения об отказе во внесении указанных записей - сведения о принятии такого решени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 о появлении у ОАО «Наука-Связь» подконтрольной ему организации, имеющей для него существенное значение, а также о прекращении оснований контроля над такой организацие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6) о появлении лица, контролирующего ОАО «Наука-Связь», а также о прекращении оснований такого контроля;</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7) о принятии решения о реорганизации или ликвидации организацией, контролирующей ОАО «Наука-Связь», подконтрольной ОАО «Наука-Связь» организацией, имеющей для него существенное значение, либо лицом, предоставившим обеспечение по облигациям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8) о направлении организацией, контролирующей ОАО «Наука-Связь», подконтрольной ОАО «Наука-Связь» организацией, имеющей для него существенное значение, либо лицом, предоставившим обеспечение по облигациям ОАО «Наука-Связь», заявления о внесении в единый государственный реестр юридических лиц записей, связанных с реорганизацией, прекращением деятельности или с ликвидацией указанных организац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9) о появлении у ОАО «Наука-Связь», контролирующего его лица, подконтрольной ОАО «Наука-Связь» организации, имеющей для него существенное значение, либо у лица, предоставившего обеспечение по облигациям ОАО «Наука-Связь», признаков несостоятельности (банкротства), предусмотренных законодательством Российской Федерации о несостоятельности (банкротств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0) о принятии арбитражным судом заявления о признании ОАО «Наука-Связь», контролирующего его лица, подконтрольной ОАО «Наука-Связь» организации, имеющей для него существенное значение, либо лица, предоставившего обеспечение по облигациям ОАО «Наука-Связь», банкротами, а также о принятии арбитражным судом решения о признании указанных лиц банкротами, введении в отношении них одной из процедур банкротства, прекращении в отношении них производства по делу о банкротств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1) о предъявлении ОАО «Наука-Связь», контролирующей его организации, подконтрольной ОАО «Наука-Связь» организации, имеющей для него существенное значение, либо лицу, предоставившему обеспечение по облигациям ОАО «Наука-Связь», иска, размер требований по которому составляет 10 или более процентов балансовой стоимости активов указанных лиц на дату окончания отчетного периода (квартала, года), предшествующего предъявлению иска, в отношении которого истек установленный срок представления бухгалтерской (финансовой) отчетности, или иного иска, удовлетворение которого, по мнению эмитента, может существенным образом повлиять на финансово-хозяйственное положение ОАО «Наука-Связь» или указанных лиц;</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2) о дате, на которую составляется список владельцев именных эмиссионных ценных бумаг ОАО «Наука-Связь» или документарных эмиссионных ценных бумаг ОАО «Наука-Связь» на предъявителя с обязательным централизованным хранением для целей осуществления (реализации) прав, закрепленных такими эмиссионными ценными бумагам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3) о принятии уполномоченными органами ОАО «Наука-Связь» следующих решен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размещении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 утверждении решения о выпуске (дополнительном выпуске)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б утверждении проспекта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о дате начала размещения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4) о завершении размещения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5) о направлении (подаче) ОАО «Наука-Связь» заявления на государственную регистрацию выпуска (дополнительного выпуска) эмиссионных ценных бумаг, регистрацию проспекта ценных бумаг, регистрацию изменений, вносимых в решение о выпуске (дополнительном выпуске) эмиссионных ценных бумаг и (или) в их проспект, государственную регистрацию отчета об итогах выпуска (дополнительного выпуска)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6) о направлении (подаче) ОАО «Наука-Связь» уведомления об итогах выпуска (дополнительного выпуска)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7) о решении арбитражного суда о признании выпуска (дополнительного выпуска) эмиссионных ценных бумаг эмитента ОАО «Наука-Связь» недействительным;</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8) о погашении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9) о начисленных и (или) выплаченных доходах по эмиссионным ценным бумагам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0) о заключении ОАО «Наука-Связь» договора с российским организатором торговли на рынке ценных бумаг о включении эмиссионных ценных бумаг ОАО «Наука-Связь» в список ценных бумаг, допущенных к торгам российским организатором торговли на рынке ценных бумаг, а также договора с российской фондовой биржей о включении эмиссионных ценных бумаг ОАО «Наука-Связь» в котировальный список российской фондовой бирж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1) о заключении ОАО «Наука-Связь» договора о включении эмиссионных ценных бумаг ОАО «Наука-Связь», удостоверяющих права в отношении эмиссионных ценных бумаг ОАО «Наука-Связь», в список ценных бумаг, допущенных к торгам на иностранном организованном (регулируемом) финансовом рынке, а также договора с иностранной фондовой биржей о включении таких ценных бумаг в котировальный список иностранной фондовой бирж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2) о включении эмиссионных ценных бумаг ОАО «Наука-Связь», удостоверяющих права в отношении эмиссионных ценных бумаг ОАО «Наука-Связь», в список ценных бумаг, допущенных к торгам на иностранном организованном (регулируемом) финансовом рынке, и об исключении таких ценных бумаг из указанного списка, а также о включении в котировальный список иностранной фондовой биржи таких ценных бумаг или об их исключении из указанного списк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3) о заключении ОАО «Наука-Связь» договора о поддержании (стабилизации) цен на эмиссионные ценные бумаги ОАО «Наука-Связь», об условиях указанного договора, а также о прекращении такого договор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4) о подаче ОАО «Наука-Связь» заявления на получение разрешения федерального органа исполнительной власти по рынку ценных бумаг на размещение и (или) организацию обращения его эмиссионных ценных бумаг за пределами Российской Федер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5) о неисполнении обязательств ОАО «Наука-Связь» перед владельцами его эмиссионн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6)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эмитента, распоряжаться определенным количеством голосов, приходящихся на голосующие акции (доли), составляющие уставный капитал ОАО «Наука-Связь»,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ОАО «Наука-Связь»;</w:t>
      </w:r>
    </w:p>
    <w:p>
      <w:pPr>
        <w:pStyle w:val="Normal"/>
        <w:spacing w:lineRule="atLeast" w:line="100" w:before="0" w:after="0"/>
        <w:ind w:left="0" w:right="0" w:firstLine="540"/>
        <w:jc w:val="both"/>
        <w:rPr/>
      </w:pPr>
      <w:r>
        <w:rPr>
          <w:rFonts w:cs="Times New Roman" w:ascii="Times New Roman" w:hAnsi="Times New Roman"/>
          <w:sz w:val="24"/>
          <w:szCs w:val="24"/>
        </w:rPr>
        <w:t xml:space="preserve">27) о поступившем ОАО «Наука-Связь» в соответствии с </w:t>
      </w:r>
      <w:hyperlink r:id="rId4">
        <w:r>
          <w:rPr>
            <w:rStyle w:val="InternetLink"/>
            <w:rFonts w:cs="Times New Roman" w:ascii="Times New Roman" w:hAnsi="Times New Roman"/>
            <w:sz w:val="24"/>
            <w:szCs w:val="24"/>
          </w:rPr>
          <w:t>главой XI.1</w:t>
        </w:r>
      </w:hyperlink>
      <w:r>
        <w:rPr>
          <w:rFonts w:cs="Times New Roman" w:ascii="Times New Roman" w:hAnsi="Times New Roman"/>
          <w:sz w:val="24"/>
          <w:szCs w:val="24"/>
        </w:rPr>
        <w:t xml:space="preserve"> Федерального закона "Об акционерных обществах" добровольном, в том числе конкурирующем, или обязательном предложении о приобретении его эмиссионных ценных бумаг, а также об изменениях, внесенных в указанные предложения;</w:t>
      </w:r>
    </w:p>
    <w:p>
      <w:pPr>
        <w:pStyle w:val="Normal"/>
        <w:spacing w:lineRule="atLeast" w:line="100" w:before="0" w:after="0"/>
        <w:ind w:left="0" w:right="0" w:firstLine="540"/>
        <w:jc w:val="both"/>
        <w:rPr/>
      </w:pPr>
      <w:r>
        <w:rPr>
          <w:rFonts w:cs="Times New Roman" w:ascii="Times New Roman" w:hAnsi="Times New Roman"/>
          <w:sz w:val="24"/>
          <w:szCs w:val="24"/>
        </w:rPr>
        <w:t xml:space="preserve">28) о поступившем ОАО «Наука-Связь» в соответствии </w:t>
      </w:r>
      <w:r>
        <w:rPr>
          <w:rFonts w:cs="Times New Roman" w:ascii="Times New Roman" w:hAnsi="Times New Roman"/>
          <w:color w:val="000000"/>
          <w:sz w:val="24"/>
          <w:szCs w:val="24"/>
        </w:rPr>
        <w:t xml:space="preserve">с </w:t>
      </w:r>
      <w:hyperlink r:id="rId5">
        <w:r>
          <w:rPr>
            <w:rStyle w:val="InternetLink"/>
            <w:rFonts w:cs="Times New Roman" w:ascii="Times New Roman" w:hAnsi="Times New Roman"/>
            <w:sz w:val="24"/>
            <w:szCs w:val="24"/>
          </w:rPr>
          <w:t>главой XI.1</w:t>
        </w:r>
      </w:hyperlink>
      <w:r>
        <w:rPr>
          <w:rFonts w:cs="Times New Roman" w:ascii="Times New Roman" w:hAnsi="Times New Roman"/>
          <w:sz w:val="24"/>
          <w:szCs w:val="24"/>
        </w:rPr>
        <w:t xml:space="preserve"> Федерального закона "Об акционерных обществах" уведомлении о праве требовать выкупа эмиссионных ценных бумаг ОАО «Наука-Связь» или требовании о выкупе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29) о выявлении ошибок в ранее раскрытой или предоставленной бухгалтерской (финансовой) отчетности ОАО «Наука-Связь», если такие ошибки могут оказать существенное влияние на цену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0) о совершении ОАО «Наука-Связь» или лицом, предоставившим обеспечение по облигациям ОАО «Наука-Связь», сделки, размер которой составляет 10 или более процентов балансовой стоимости активов ОАО «Наука-Связь» или указанного лица на дату окончания отчетного периода (квартала, года), предшествующего совершению сделки, в отношении которого истек установленный срок представления бухгалтерской (финансовой) отчетност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1) о совершении организацией, контролирующей ОАО «Наука-Связь», или подконтрольной ОАО «Наука-Связь» организацией, имеющей для него существенное значение, сделки, признаваемой в соответствии с законодательством Российской Федерации крупной сделко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2) о совершении ОАО «Наука-Связь» сделки, в совершении которой имеется заинтересованность и необходимость одобрения которой уполномоченным органом управления ОАО «Наука-Связь» предусмотрена законодательством Российской Федерации, если размер такой сделки превышает 200 млн. рублей либо составляет 2 или более процента балансовой стоимости активов ОАО «Наука-Связь» на дату окончания отчетного периода (квартала, года), предшествующего одобрению сделки уполномоченным органом управления ОАО «Наука-Связь», а если такая сделка уполномоченным органом управления ОАО «Наука-Связь» до ее совершения не одобрялась, - на дату окончания отчетного периода (квартала, года), предшествующего совершению ОАО «Наука-Связь» такой сделки, в отношении которого истек установленный срок представления бухгалтерской (финансовой) отчетност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3) об изменении состава и (или) размера предмета залога по облигациям ОАО «Наука-Связь»  с залоговым обеспечением, а в случае изменения состава и (или) размера предмета залога по облигациям ОАО «Наука-Связь» с ипотечным покрытием - сведения о таких изменениях, если они вызваны заменой любого обеспеченного ипотекой требования, составляющего ипотечное покрытие облигаций, или заменой иного имущества, составляющего ипотечное покрытие облигаций, стоимость (денежная оценка) которого составляет 10 или более процентов от размера ипотечного покрытия облигац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4) об изменении стоимости активов лица, предоставившего обеспечение по облигациям ОАО «Наука-Связь», которое составляет 10 или более процентов, или об ином существенном, по мнению ОАО «Наука-Связь», изменении финансово-хозяйственного положения такого лиц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5) о получении ОАО «Наука-Связь» или прекращении у ОАО «Наука-Связь» права прямо или косвенно (через подконтрольных ему лиц) самостоятельно или совместно с иными лицами, связанными с ОАО «Наука-Связь»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эмиссионные ценные бумаги, которой включены в список ценных бумаг, допущенных к торгам организатором торговли на рынке ценных бумаг, либо стоимость активов которой превышает 5 млрд. рублей, распоряжаться определенным количеством голосов, приходящихся на голосующие акции (доли), составляющие уставный капитал указанн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6) о приобретении лицом или прекращении у лица права прямо или косвенно (через подконтрольных ему лиц) самостоятельно или совместно с иными лицами, связанными с ним договором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организации, предоставившей поручительство по облигациям ОАО «Наука-Связь», распоряжаться определенным количеством голосов, приходящихся на голосующие акции (доли), составляющие уставный капитал такой организации, если указанное количество голосов составляет 5 процентов либо стало больше или меньше 5, 10, 15, 20, 25, 30, 50, 75 или 95 процентов общего количества голосов, приходящихся на голосующие акции (доли), составляющие уставный капитал тако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7) о заключении ОАО «Наука-Связь», контролирующим его лицом или подконтрольной ОАО «Наука-Связь» организацией договора, предусматривающего обязанность приобретать эмиссионные ценные бумаги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8) о получении, приостановлении действия, возобновлении действия, переоформлении, об отзыве (аннулировании) или о прекращении по иным основаниям действия разрешения (лицензии) ОАО «Наука-Связь» на осуществление определенной деятельности, имеющей для ОАО «Наука-Связь» существенное финансово-хозяйственное значени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39) об истечении срока полномочий единоличного исполнительного органа и (или) членов коллегиального исполнительного органа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0) об изменении размера доли участия в уставном капитале ОАО «Наука-Связь» и подконтрольных ОАО «Наука-Связь» организаций, имеющих для него существенное значени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лиц, являющихся членами Совета директоров, членами коллегиального исполнительного органа ОАО «Наука-Связь», а также лица, занимающего должность (осуществляющего функции) единоличного исполнительного органа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лиц, являющихся членами Совета директоров, членами коллегиального исполнительного органа управляющей организации, а также лица, занимающего должность (осуществляющего функции) единоличного исполнительного органа управляющей организации, в случае, если полномочия единоличного исполнительного органа ОАО «Наука-Связь» переданы управляющей организаци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 о возникновении и (или) прекращении у владельцев облигаций ОАО «Наука-Связь» права требовать от ОАО «Наука-Связь» досрочного погашения принадлежащих им облигаций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2) о привлечении или замене организаций, оказывающих ОАО «Наука-Связь» услуги посредника при исполнении ОАО «Наука-Связь» обязательств по облигациям или иным эмиссионным ценным бумагам ОАО «Наука-Связь», с указанием их наименований, мест нахождения и размеров вознаграждений за оказываемые услуги, а также об изменении указанных сведений;</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3) о споре, связанном с созданием ОАО «Наука-Связь», управлением им или участием в нем, если решение по указанному спору может оказать существенное влияние на цену эмиссионных ценных бумаг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4) о предъявлении лицу, предоставившему обеспечение по облигациям ОАО «Наука-Связь», требований, связанных с исполнением обязательств по таким облигациям;</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5) о размещении за пределами Российской Федерации облигаций или иных финансовых инструментов, удостоверяющих заемные обязательства, исполнение которых осуществляется за счет ОАО «Наука-Связ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6) о приобретении (об отчуждении) голосующих акций ОАО «Наука-Связь», удостоверяющих права в отношении голосующих акций ОАО «Наука-Связь», ОАО «Наука-Связь» и (или) подконтрольными ОАО «Наука-Связь» организациями, за исключением подконтрольных организаций, которые являются брокерам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7) направляемая или предоставляемая ОАО «Наука-Связь» соответствующему органу (соответствующей организации) иностранного государства, иностранной фондовой бирже и (или) иным организациям в соответствии с иностранным правом для целей ее раскрытия или предоставления иностранным инвесторам в связи с размещением или обращением эмиссионных ценных бумаг ОАО «Наука-Связь» за пределами Российской Федерации, в том числе посредством приобретения размещаемых (размещенных) в соответствии с иностранным правом ценных бумаг иностранного эмитента;</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8) составляющая годовую или промежуточную (квартальную) бухгалтерскую (финансовую) отчетность ОАО «Наука-Связь», в том числе его годовую или промежуточную сводную бухгалтерскую (консолидированную финансовую) отчетность;</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9) составляющая условия размещения эмиссионных ценных бумаг, определенные утвержденным уполномоченным органом ОАО «Наука-Связь» решением о выпуске (дополнительном выпуске) ценных бумаг, в случа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0) содержащаяся в утвержденном уполномоченным органом ОАО «Наука-Связь» отчете (уведомлении) об итогах выпуска эмиссионных ценных бумаг в случае:</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я ценных бумаг дополнительного выпуска, если ценные бумаги выпуска, по отношению к которому размещаемые ценные бумаги составляют дополнительный выпуск,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51) содержащаяся в утвержденном уполномоченным органом ОАО «Наука-Связь»  проспекте ценных бумаг, за исключением информации, которая ранее уже была раскрыта или предоставлена в соответствии с требованиями </w:t>
      </w:r>
      <w:hyperlink r:id="rId6">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ценных бумагах;</w:t>
      </w:r>
    </w:p>
    <w:p>
      <w:pPr>
        <w:pStyle w:val="Normal"/>
        <w:spacing w:lineRule="atLeast" w:line="100" w:before="0" w:after="0"/>
        <w:ind w:left="0" w:right="0" w:firstLine="540"/>
        <w:jc w:val="both"/>
        <w:rPr/>
      </w:pPr>
      <w:r>
        <w:rPr>
          <w:rFonts w:cs="Times New Roman" w:ascii="Times New Roman" w:hAnsi="Times New Roman"/>
          <w:sz w:val="24"/>
          <w:szCs w:val="24"/>
        </w:rPr>
        <w:t xml:space="preserve">52) содержащаяся в подписанных уполномоченными лицами ОАО «Наука-Связь» ежеквартальных отчетах, за исключением информации, которая ранее уже была раскрыта или предоставлена в соответствии с требованиями </w:t>
      </w:r>
      <w:hyperlink r:id="rId7">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ценных бумагах;</w:t>
      </w:r>
    </w:p>
    <w:p>
      <w:pPr>
        <w:pStyle w:val="Normal"/>
        <w:spacing w:lineRule="atLeast" w:line="100" w:before="0" w:after="0"/>
        <w:ind w:left="0" w:right="0" w:firstLine="540"/>
        <w:jc w:val="both"/>
        <w:rPr/>
      </w:pPr>
      <w:r>
        <w:rPr>
          <w:rFonts w:cs="Times New Roman" w:ascii="Times New Roman" w:hAnsi="Times New Roman"/>
          <w:sz w:val="24"/>
          <w:szCs w:val="24"/>
        </w:rPr>
        <w:t xml:space="preserve">53) содержащаяся в подписанных уполномоченными лицами ОАО «Наука-Связь», годовых отчетах ОАО «Наука-Связь», за исключением информации, которая ранее уже была раскрыта или предоставлена в соответствии с требованиями </w:t>
      </w:r>
      <w:hyperlink r:id="rId8">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ценных бумагах.</w:t>
      </w:r>
    </w:p>
    <w:p>
      <w:pPr>
        <w:pStyle w:val="Normal"/>
        <w:spacing w:lineRule="atLeast" w:line="100" w:before="0" w:after="0"/>
        <w:ind w:left="0" w:right="0" w:firstLine="540"/>
        <w:jc w:val="both"/>
        <w:rPr>
          <w:rFonts w:ascii="Times New Roman" w:hAnsi="Times New Roman" w:cs="Times New Roman"/>
          <w:b/>
          <w:b/>
          <w:bCs/>
          <w:sz w:val="24"/>
          <w:szCs w:val="24"/>
        </w:rPr>
      </w:pPr>
      <w:r>
        <w:rPr>
          <w:rFonts w:cs="Times New Roman" w:ascii="Times New Roman" w:hAnsi="Times New Roman"/>
          <w:b/>
          <w:bCs/>
          <w:sz w:val="24"/>
          <w:szCs w:val="24"/>
        </w:rPr>
        <w:t>Примечание:</w:t>
      </w:r>
    </w:p>
    <w:p>
      <w:pPr>
        <w:pStyle w:val="Normal"/>
        <w:spacing w:lineRule="atLeast" w:line="100" w:before="0" w:after="0"/>
        <w:ind w:left="0" w:right="0" w:firstLine="540"/>
        <w:jc w:val="both"/>
        <w:rPr/>
      </w:pPr>
      <w:r>
        <w:rPr>
          <w:rFonts w:cs="Times New Roman" w:ascii="Times New Roman" w:hAnsi="Times New Roman"/>
          <w:sz w:val="24"/>
          <w:szCs w:val="24"/>
        </w:rPr>
        <w:t xml:space="preserve">1) Информация о размещаемых ОАО «Наука-Связь» эмиссионных ценных бумагах, предусмотренная </w:t>
      </w:r>
      <w:hyperlink r:id="rId9">
        <w:r>
          <w:rPr>
            <w:rStyle w:val="InternetLink"/>
            <w:rFonts w:cs="Times New Roman" w:ascii="Times New Roman" w:hAnsi="Times New Roman"/>
            <w:sz w:val="24"/>
            <w:szCs w:val="24"/>
          </w:rPr>
          <w:t>пунктами 13</w:t>
        </w:r>
      </w:hyperlink>
      <w:r>
        <w:rPr>
          <w:rFonts w:cs="Times New Roman" w:ascii="Times New Roman" w:hAnsi="Times New Roman"/>
          <w:sz w:val="24"/>
          <w:szCs w:val="24"/>
        </w:rPr>
        <w:t xml:space="preserve"> - </w:t>
      </w:r>
      <w:hyperlink r:id="rId10">
        <w:r>
          <w:rPr>
            <w:rStyle w:val="InternetLink"/>
            <w:rFonts w:cs="Times New Roman" w:ascii="Times New Roman" w:hAnsi="Times New Roman"/>
            <w:sz w:val="24"/>
            <w:szCs w:val="24"/>
          </w:rPr>
          <w:t xml:space="preserve">16 </w:t>
        </w:r>
      </w:hyperlink>
      <w:r>
        <w:rPr>
          <w:rFonts w:cs="Times New Roman" w:ascii="Times New Roman" w:hAnsi="Times New Roman"/>
          <w:sz w:val="24"/>
          <w:szCs w:val="24"/>
        </w:rPr>
        <w:t>настоящего Перечня, относится к инсайдерской информации ОАО «Наука-Связь» в случае, если:</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ение эмиссионных ценных бумаг ОАО «Наука-Связь» осуществляется на торгах, проводимых организатором торговли на рынке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размещаемые эмиссионные ценные бумаги ОАО «Наука-Связь» составляют дополнительный выпуск по отношению к эмиссионным ценным бумагам выпуска, которые допущены к торгам на организаторе торговли на рынке ценных бумаг или в отношении которы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2) Информация о размещенных (находящихся в обращении) эмиссионных ценных бумагах ОАО «Наука-Связь», предусмотренная </w:t>
      </w:r>
      <w:hyperlink r:id="rId11">
        <w:r>
          <w:rPr>
            <w:rStyle w:val="InternetLink"/>
            <w:rFonts w:cs="Times New Roman" w:ascii="Times New Roman" w:hAnsi="Times New Roman"/>
            <w:sz w:val="24"/>
            <w:szCs w:val="24"/>
          </w:rPr>
          <w:t>пунктами 12</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37</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 xml:space="preserve">41 </w:t>
        </w:r>
      </w:hyperlink>
      <w:r>
        <w:rPr>
          <w:rFonts w:cs="Times New Roman" w:ascii="Times New Roman" w:hAnsi="Times New Roman"/>
          <w:sz w:val="24"/>
          <w:szCs w:val="24"/>
        </w:rPr>
        <w:t>настоящего Перечня, относится к инсайдерской информации ОАО «Наука-Связь» в случае, если указанные эмиссионные ценные бумаги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3) Информация о лице, предоставившем обеспечение по облигациям ОАО «Наука-Связь», а также об условиях такого обеспечения, предусмотренная </w:t>
      </w:r>
      <w:hyperlink r:id="rId17">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33</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34</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36</w:t>
        </w:r>
      </w:hyperlink>
      <w:r>
        <w:rPr>
          <w:rFonts w:cs="Times New Roman" w:ascii="Times New Roman" w:hAnsi="Times New Roman"/>
          <w:sz w:val="24"/>
          <w:szCs w:val="24"/>
        </w:rPr>
        <w:t>, 44 настоящего Перечня, относится к инсайдерской информации ОАО «Наука-Связь» в случае, если указанные облигации допущены к торгам на организаторе торговли на рынке ценных бумаг или в отношении них подана заявка о допуске к торгам на организаторе торговли на рынке ценных бумаг.</w:t>
      </w:r>
    </w:p>
    <w:p>
      <w:pPr>
        <w:pStyle w:val="Normal"/>
        <w:spacing w:lineRule="atLeast" w:line="100" w:before="0" w:after="0"/>
        <w:ind w:left="0" w:right="0" w:firstLine="540"/>
        <w:jc w:val="both"/>
        <w:rPr/>
      </w:pPr>
      <w:r>
        <w:rPr>
          <w:rFonts w:cs="Times New Roman" w:ascii="Times New Roman" w:hAnsi="Times New Roman"/>
          <w:sz w:val="24"/>
          <w:szCs w:val="24"/>
        </w:rPr>
        <w:t xml:space="preserve">Информация о лице, предоставившем обеспечение по облигациям эмитента, предусмотренная </w:t>
      </w:r>
      <w:hyperlink r:id="rId23">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 </w:t>
      </w:r>
      <w:hyperlink r:id="rId24">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30</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 xml:space="preserve">34 </w:t>
        </w:r>
      </w:hyperlink>
      <w:r>
        <w:rPr>
          <w:rFonts w:cs="Times New Roman" w:ascii="Times New Roman" w:hAnsi="Times New Roman"/>
          <w:sz w:val="24"/>
          <w:szCs w:val="24"/>
        </w:rPr>
        <w:t>настоящего Перечня, не относится к инсайдерской информации ОАО «Наука-Связь» в случае, если таким лицом является Российская Федерация, предоставившая государственную гарантию Российской Федерации, субъект Российской Федерации, предоставивший государственную гарантию субъекта Российской Федерации, и (или) муниципальное образование, предоставившее муниципальную гарантию по облигациям ОАО «Наука-Связь».</w:t>
      </w:r>
    </w:p>
    <w:p>
      <w:pPr>
        <w:pStyle w:val="Normal"/>
        <w:numPr>
          <w:ilvl w:val="1"/>
          <w:numId w:val="1"/>
        </w:numPr>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К инсайдерской информации не относится информация и (или) основанные на ней сведения, которые передаются ОАО «Наука-Связь» и (или) привлеченным им лицом (лицами) потенциальным приобретателям либо используются ОАО «Наука-Связь» и (или) привлеченным им лицом (лицами) для дачи рекомендаций или побуждения потенциальных приобретателей иным образом к приобретению соответствующих ценных бумаг в связи с размещением (организацией размещения) и (или) предложением (организацией предложения) в Российской Федерации или за ее пределами эмиссионных ценных бумаг ОАО «Наука-Связь», в том числе посредством размещения ценных бумаг иностранного эмитента, удостоверяющих права в отношении эмиссионных ценных бумаг ОАО «Наука-Связь», при условии уведомления потенциальных приобретателей о том, что такая информация (сведения) может быть использована ими исключительно в целях принятия решения о приобретении размещаемых (предлагаемых) ценных бумаг.</w:t>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spacing w:lineRule="atLeast" w:line="100" w:before="0" w:after="200"/>
        <w:rPr/>
      </w:pPr>
      <w:r>
        <w:rPr>
          <w:rFonts w:cs="Times New Roman" w:ascii="Times New Roman" w:hAnsi="Times New Roman"/>
          <w:sz w:val="24"/>
          <w:szCs w:val="24"/>
        </w:rPr>
        <w:t xml:space="preserve">ОАО «Наука-Связь» </w:t>
        <w:tab/>
        <w:tab/>
        <w:tab/>
        <w:tab/>
        <w:tab/>
        <w:tab/>
        <w:tab/>
        <w:tab/>
        <w:t>Д.В. Никашкин</w:t>
      </w:r>
    </w:p>
    <w:sectPr>
      <w:headerReference w:type="default" r:id="rId27"/>
      <w:footerReference w:type="default" r:id="rId28"/>
      <w:type w:val="nextPage"/>
      <w:pgSz w:w="11906" w:h="16838"/>
      <w:pgMar w:left="993" w:right="850" w:gutter="0" w:header="708" w:top="1134" w:footer="720" w:bottom="851"/>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kern w:val="2"/>
      <w:sz w:val="22"/>
      <w:szCs w:val="22"/>
      <w:lang w:val="ru-RU"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nnotationreference">
    <w:name w:val="annotation reference"/>
    <w:basedOn w:val="DefaultParagraphFont"/>
    <w:qForma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ConsPlusNonformat">
    <w:name w:val="ConsPlusNonformat"/>
    <w:qFormat/>
    <w:pPr>
      <w:widowControl w:val="false"/>
      <w:suppressAutoHyphens w:val="true"/>
      <w:bidi w:val="0"/>
    </w:pPr>
    <w:rPr>
      <w:rFonts w:ascii="Calibri" w:hAnsi="Calibri" w:eastAsia="Calibri" w:cs="Times New Roman"/>
      <w:color w:val="auto"/>
      <w:kern w:val="2"/>
      <w:sz w:val="22"/>
      <w:szCs w:val="22"/>
      <w:lang w:val="ru-RU" w:eastAsia="ru-RU" w:bidi="ar-SA"/>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Annotationtext">
    <w:name w:val="annotation text"/>
    <w:basedOn w:val="Normal"/>
    <w:qFormat/>
    <w:pPr/>
    <w:rPr/>
  </w:style>
  <w:style w:type="paragraph" w:styleId="Annotationsubject">
    <w:name w:val="annotation subject"/>
    <w:basedOn w:val="Annotationtext"/>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20;fld=134;dst=101108" TargetMode="External"/><Relationship Id="rId3" Type="http://schemas.openxmlformats.org/officeDocument/2006/relationships/hyperlink" Target="consultantplus://offline/main?base=LAW;n=105420;fld=134;dst=101113" TargetMode="External"/><Relationship Id="rId4" Type="http://schemas.openxmlformats.org/officeDocument/2006/relationships/hyperlink" Target="consultantplus://offline/main?base=LAW;n=105420;fld=134;dst=14" TargetMode="External"/><Relationship Id="rId5" Type="http://schemas.openxmlformats.org/officeDocument/2006/relationships/hyperlink" Target="consultantplus://offline/main?base=LAW;n=105420;fld=134;dst=14" TargetMode="External"/><Relationship Id="rId6" Type="http://schemas.openxmlformats.org/officeDocument/2006/relationships/hyperlink" Target="consultantplus://offline/main?base=LAW;n=110586;fld=134;dst=434" TargetMode="External"/><Relationship Id="rId7" Type="http://schemas.openxmlformats.org/officeDocument/2006/relationships/hyperlink" Target="consultantplus://offline/main?base=LAW;n=110586;fld=134;dst=434" TargetMode="External"/><Relationship Id="rId8" Type="http://schemas.openxmlformats.org/officeDocument/2006/relationships/hyperlink" Target="consultantplus://offline/main?base=LAW;n=110586;fld=134;dst=434" TargetMode="External"/><Relationship Id="rId9" Type="http://schemas.openxmlformats.org/officeDocument/2006/relationships/hyperlink" Target="consultantplus://offline/ref=1CFF72D44F16AC063B04651D4A998506BD4367B12317B2BC24E06DF2A6C0F1419A342A4924D7B9D9u6f8G" TargetMode="External"/><Relationship Id="rId10" Type="http://schemas.openxmlformats.org/officeDocument/2006/relationships/hyperlink" Target="consultantplus://offline/ref=1CFF72D44F16AC063B04651D4A998506BD4367B12317B2BC24E06DF2A6C0F1419A342A4924D7B9D8u6fBG" TargetMode="External"/><Relationship Id="rId11" Type="http://schemas.openxmlformats.org/officeDocument/2006/relationships/hyperlink" Target="consultantplus://offline/ref=1CFF72D44F16AC063B04651D4A998506BD4367B12317B2BC24E06DF2A6C0F1419A342A4924D7B9D9u6f9G" TargetMode="External"/><Relationship Id="rId12" Type="http://schemas.openxmlformats.org/officeDocument/2006/relationships/hyperlink" Target="consultantplus://offline/ref=1CFF72D44F16AC063B04651D4A998506BD4367B12317B2BC24E06DF2A6C0F1419A342A4924D7B9D8u6f9G" TargetMode="External"/><Relationship Id="rId13" Type="http://schemas.openxmlformats.org/officeDocument/2006/relationships/hyperlink" Target="consultantplus://offline/ref=1CFF72D44F16AC063B04651D4A998506BD4367B12317B2BC24E06DF2A6C0F1419A342A4924D7B9D8u6f8G" TargetMode="External"/><Relationship Id="rId14" Type="http://schemas.openxmlformats.org/officeDocument/2006/relationships/hyperlink" Target="consultantplus://offline/ref=1CFF72D44F16AC063B04651D4A998506BD4367B12317B2BC24E06DF2A6C0F1419A342A4924D7B9D7u6fEG" TargetMode="External"/><Relationship Id="rId15" Type="http://schemas.openxmlformats.org/officeDocument/2006/relationships/hyperlink" Target="consultantplus://offline/ref=1CFF72D44F16AC063B04651D4A998506BD4367B12317B2BC24E06DF2A6C0F1419A342A4924D7B9D6u6fAG" TargetMode="External"/><Relationship Id="rId16" Type="http://schemas.openxmlformats.org/officeDocument/2006/relationships/hyperlink" Target="consultantplus://offline/ref=1CFF72D44F16AC063B04651D4A998506BD4367B12317B2BC24E06DF2A6C0F1419A342A4924D7B8DFu6fEG" TargetMode="External"/><Relationship Id="rId17" Type="http://schemas.openxmlformats.org/officeDocument/2006/relationships/hyperlink" Target="consultantplus://offline/ref=1CFF72D44F16AC063B04651D4A998506BD4367B12317B2BC24E06DF2A6C0F1419A342A4924D7B9D9u6fEG" TargetMode="External"/><Relationship Id="rId18" Type="http://schemas.openxmlformats.org/officeDocument/2006/relationships/hyperlink" Target="consultantplus://offline/ref=1CFF72D44F16AC063B04651D4A998506BD4367B12317B2BC24E06DF2A6C0F1419A342A4924D7B9D9u6fAG" TargetMode="External"/><Relationship Id="rId19" Type="http://schemas.openxmlformats.org/officeDocument/2006/relationships/hyperlink" Target="consultantplus://offline/ref=1CFF72D44F16AC063B04651D4A998506BD4367B12317B2BC24E06DF2A6C0F1419A342A4924D7B9D7u6f7G" TargetMode="External"/><Relationship Id="rId20" Type="http://schemas.openxmlformats.org/officeDocument/2006/relationships/hyperlink" Target="consultantplus://offline/ref=1CFF72D44F16AC063B04651D4A998506BD4367B12317B2BC24E06DF2A6C0F1419A342A4924D7B9D6u6fEG" TargetMode="External"/><Relationship Id="rId21" Type="http://schemas.openxmlformats.org/officeDocument/2006/relationships/hyperlink" Target="consultantplus://offline/ref=1CFF72D44F16AC063B04651D4A998506BD4367B12317B2BC24E06DF2A6C0F1419A342A4924D7B9D6u6fDG" TargetMode="External"/><Relationship Id="rId22" Type="http://schemas.openxmlformats.org/officeDocument/2006/relationships/hyperlink" Target="consultantplus://offline/ref=1CFF72D44F16AC063B04651D4A998506BD4367B12317B2BC24E06DF2A6C0F1419A342A4924D7B9D6u6fBG" TargetMode="External"/><Relationship Id="rId23" Type="http://schemas.openxmlformats.org/officeDocument/2006/relationships/hyperlink" Target="consultantplus://offline/ref=1CFF72D44F16AC063B04651D4A998506BD4367B12317B2BC24E06DF2A6C0F1419A342A4924D7B9D9u6fEG" TargetMode="External"/><Relationship Id="rId24" Type="http://schemas.openxmlformats.org/officeDocument/2006/relationships/hyperlink" Target="consultantplus://offline/ref=1CFF72D44F16AC063B04651D4A998506BD4367B12317B2BC24E06DF2A6C0F1419A342A4924D7B9D9u6fAG" TargetMode="External"/><Relationship Id="rId25" Type="http://schemas.openxmlformats.org/officeDocument/2006/relationships/hyperlink" Target="consultantplus://offline/ref=1CFF72D44F16AC063B04651D4A998506BD4367B12317B2BC24E06DF2A6C0F1419A342A4924D7B9D7u6f7G" TargetMode="External"/><Relationship Id="rId26" Type="http://schemas.openxmlformats.org/officeDocument/2006/relationships/hyperlink" Target="consultantplus://offline/ref=1CFF72D44F16AC063B04651D4A998506BD4367B12317B2BC24E06DF2A6C0F1419A342A4924D7B9D6u6fD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6:00Z</dcterms:created>
  <dc:creator>Шутова Марина Александровна</dc:creator>
  <dc:description/>
  <dc:language>en-US</dc:language>
  <cp:lastModifiedBy>1</cp:lastModifiedBy>
  <cp:lastPrinted>2011-12-19T12:08:00Z</cp:lastPrinted>
  <dcterms:modified xsi:type="dcterms:W3CDTF">2011-12-26T06:38:00Z</dcterms:modified>
  <cp:revision>18</cp:revision>
  <dc:subject/>
  <dc:title/>
</cp:coreProperties>
</file>